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1.2.8 Vorgänge am Muskel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Bau eines quergestreiften Skelettmuskels: s. AB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leinste Funktionseinheit: Das Sarkom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0815</wp:posOffset>
                </wp:positionH>
                <wp:positionV relativeFrom="paragraph">
                  <wp:posOffset>43815</wp:posOffset>
                </wp:positionV>
                <wp:extent cx="6680200" cy="2999105"/>
                <wp:effectExtent l="698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0160" cy="2999160"/>
                          <a:chOff x="0" y="0"/>
                          <a:chExt cx="6680160" cy="2999160"/>
                        </a:xfrm>
                      </wpg:grpSpPr>
                      <wps:wsp>
                        <wps:cNvSpPr txBox="1"/>
                        <wps:spPr>
                          <a:xfrm>
                            <a:off x="33120" y="894240"/>
                            <a:ext cx="97020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Z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treif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1200" y="894240"/>
                            <a:ext cx="97020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Z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treif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2522160"/>
                            <a:ext cx="97020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ktin-fila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00" y="2522160"/>
                            <a:ext cx="97020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yosin-fila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99360" y="228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22840" y="219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2480" y="239076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70600" y="13726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70600" y="16776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70600" y="19825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74200" y="22870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85600" y="13726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85600" y="16776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85600" y="19825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89560" y="22870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85600" y="237024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24480" y="1398960"/>
                            <a:ext cx="2177280" cy="260280"/>
                          </a:xfrm>
                        </wpg:grpSpPr>
                        <wps:wsp>
                          <wps:cNvCnPr/>
                          <wps:spPr>
                            <a:xfrm>
                              <a:off x="2152440" y="140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85400" y="124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89360" y="153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02520" y="169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98200" y="107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14600" y="189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18560" y="94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2093760" y="12420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1924200" y="12780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1717920" y="12780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505080" y="-252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302400" y="900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96120" y="3384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38160" y="12348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190800" y="12708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421920" y="13536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1643040" y="864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1795320" y="1224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2026440" y="2052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1880" y="1699920"/>
                            <a:ext cx="2177280" cy="260280"/>
                          </a:xfrm>
                        </wpg:grpSpPr>
                        <wps:wsp>
                          <wps:cNvCnPr/>
                          <wps:spPr>
                            <a:xfrm>
                              <a:off x="2152440" y="140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85400" y="124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89360" y="153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02520" y="169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98200" y="107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14600" y="189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18560" y="94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2093760" y="12420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1924200" y="12780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1717560" y="12780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504720" y="-252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302400" y="900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95760" y="3384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38160" y="12348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190440" y="12744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421560" y="13536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1642680" y="864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1795320" y="1224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2026440" y="2052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3600" y="2005200"/>
                            <a:ext cx="2177280" cy="260280"/>
                          </a:xfrm>
                        </wpg:grpSpPr>
                        <wps:wsp>
                          <wps:cNvCnPr/>
                          <wps:spPr>
                            <a:xfrm>
                              <a:off x="2152440" y="141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85400" y="124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89360" y="153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02520" y="169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98200" y="107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14600" y="189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18560" y="94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2093760" y="12420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1924200" y="12816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1717920" y="12816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504720" y="-252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302400" y="936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96120" y="3420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38160" y="12348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190440" y="12744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421560" y="13572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1642680" y="864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1795320" y="1260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2026440" y="2088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71600" y="1393920"/>
                            <a:ext cx="2177280" cy="260280"/>
                          </a:xfrm>
                        </wpg:grpSpPr>
                        <wps:wsp>
                          <wps:cNvCnPr/>
                          <wps:spPr>
                            <a:xfrm>
                              <a:off x="2152440" y="140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85400" y="124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89360" y="153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02520" y="169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98200" y="107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14600" y="189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18560" y="94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2093760" y="12420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1924200" y="12780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1717920" y="12780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505080" y="-252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302400" y="900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96120" y="3384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38160" y="12348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190440" y="12708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421560" y="13536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1642680" y="828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1795320" y="1224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2026440" y="2052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59000" y="1694880"/>
                            <a:ext cx="2177280" cy="260280"/>
                          </a:xfrm>
                        </wpg:grpSpPr>
                        <wps:wsp>
                          <wps:cNvCnPr/>
                          <wps:spPr>
                            <a:xfrm>
                              <a:off x="2152440" y="140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85400" y="124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89360" y="153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02520" y="169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98200" y="107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14600" y="189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18200" y="94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2093400" y="12420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1924200" y="12780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1717560" y="12780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504720" y="-252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302400" y="900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95760" y="3384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38160" y="12348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190440" y="12708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421560" y="13536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1642680" y="864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1794960" y="1224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2026440" y="2052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50720" y="2000160"/>
                            <a:ext cx="2177280" cy="260280"/>
                          </a:xfrm>
                        </wpg:grpSpPr>
                        <wps:wsp>
                          <wps:cNvCnPr/>
                          <wps:spPr>
                            <a:xfrm>
                              <a:off x="2152440" y="141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85400" y="124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89360" y="153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02520" y="169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98200" y="107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14600" y="189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18560" y="94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2093760" y="12420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1924200" y="12816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1717560" y="12816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504720" y="-252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302400" y="936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95760" y="3420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38160" y="12348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190440" y="12744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421560" y="13572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1642680" y="864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1795320" y="1260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00000">
                              <a:off x="2026440" y="20880"/>
                              <a:ext cx="45000" cy="127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3583080" y="239076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61200" y="13726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61200" y="16776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61200" y="19825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64800" y="22870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76200" y="13726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76200" y="16776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76200" y="19825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80160" y="22870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76200" y="237024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1976040" y="-1169640"/>
                            <a:ext cx="174600" cy="3052440"/>
                          </a:xfrm>
                          <a:custGeom>
                            <a:avLst/>
                            <a:gdLst>
                              <a:gd name="textAreaLeft" fmla="*/ 0 w 99000"/>
                              <a:gd name="textAreaRight" fmla="*/ 35640 w 99000"/>
                              <a:gd name="textAreaTop" fmla="*/ 45000 h 1730520"/>
                              <a:gd name="textAreaBottom" fmla="*/ 1685520 h 1730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8943"/>
                                </a:lnTo>
                                <a:cubicBezTo>
                                  <a:pt x="10800" y="9843"/>
                                  <a:pt x="16200" y="10743"/>
                                  <a:pt x="21600" y="10743"/>
                                </a:cubicBezTo>
                                <a:cubicBezTo>
                                  <a:pt x="16200" y="10743"/>
                                  <a:pt x="10800" y="11643"/>
                                  <a:pt x="10800" y="12543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6720" y="0"/>
                            <a:ext cx="97020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arkom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960" y="541800"/>
                            <a:ext cx="97020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I-Ban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3507840" y="416160"/>
                            <a:ext cx="174600" cy="947880"/>
                          </a:xfrm>
                          <a:custGeom>
                            <a:avLst/>
                            <a:gdLst>
                              <a:gd name="textAreaLeft" fmla="*/ 0 w 99000"/>
                              <a:gd name="textAreaRight" fmla="*/ 35640 w 99000"/>
                              <a:gd name="textAreaTop" fmla="*/ 13680 h 537480"/>
                              <a:gd name="textAreaBottom" fmla="*/ 523800 h 537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8943"/>
                                </a:lnTo>
                                <a:cubicBezTo>
                                  <a:pt x="10800" y="9843"/>
                                  <a:pt x="16200" y="10743"/>
                                  <a:pt x="21600" y="10743"/>
                                </a:cubicBezTo>
                                <a:cubicBezTo>
                                  <a:pt x="16200" y="10743"/>
                                  <a:pt x="10800" y="11643"/>
                                  <a:pt x="10800" y="12543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50080"/>
                            <a:ext cx="97020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I-Ban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389880" y="424080"/>
                            <a:ext cx="174600" cy="947880"/>
                          </a:xfrm>
                          <a:custGeom>
                            <a:avLst/>
                            <a:gdLst>
                              <a:gd name="textAreaLeft" fmla="*/ 0 w 99000"/>
                              <a:gd name="textAreaRight" fmla="*/ 35640 w 99000"/>
                              <a:gd name="textAreaTop" fmla="*/ 13680 h 537480"/>
                              <a:gd name="textAreaBottom" fmla="*/ 523800 h 537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8943"/>
                                </a:lnTo>
                                <a:cubicBezTo>
                                  <a:pt x="10800" y="9843"/>
                                  <a:pt x="16200" y="10743"/>
                                  <a:pt x="21600" y="10743"/>
                                </a:cubicBezTo>
                                <a:cubicBezTo>
                                  <a:pt x="16200" y="10743"/>
                                  <a:pt x="10800" y="11643"/>
                                  <a:pt x="10800" y="12543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5400" y="541800"/>
                            <a:ext cx="97020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-Ban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926720" y="-164880"/>
                            <a:ext cx="174600" cy="2126160"/>
                          </a:xfrm>
                          <a:custGeom>
                            <a:avLst/>
                            <a:gdLst>
                              <a:gd name="textAreaLeft" fmla="*/ 0 w 99000"/>
                              <a:gd name="textAreaRight" fmla="*/ 35640 w 99000"/>
                              <a:gd name="textAreaTop" fmla="*/ 31320 h 1205280"/>
                              <a:gd name="textAreaBottom" fmla="*/ 1173960 h 1205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8943"/>
                                </a:lnTo>
                                <a:cubicBezTo>
                                  <a:pt x="10800" y="9843"/>
                                  <a:pt x="16200" y="10743"/>
                                  <a:pt x="21600" y="10743"/>
                                </a:cubicBezTo>
                                <a:cubicBezTo>
                                  <a:pt x="16200" y="10743"/>
                                  <a:pt x="10800" y="11643"/>
                                  <a:pt x="10800" y="12543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45pt;margin-top:-88.7pt;width:526pt;height:328.3pt" coordorigin="-269,-1774" coordsize="10520,65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17;top:1477;width:1527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Z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treif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7;top:1477;width:1527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Z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treif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;top:4041;width:1527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ktin-fila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2;top:4041;width:1527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Myosin-fila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305;top:367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17;top:352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7;top:3834;width:0;height:0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2047;top:2231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2047;top:2711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2047;top:3191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2053;top:3671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5378;top:2231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5378;top:2711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5378;top:3191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5384;top:3671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5378;top:3802;width:0;height:0" type="_x0000_t32">
                  <v:stroke color="black" weight="38160" joinstyle="miter" endcap="flat"/>
                  <v:fill o:detectmouseclick="t" on="false"/>
                  <w10:wrap type="none"/>
                </v:shape>
                <v:group id="shape_0" style="position:absolute;left:1247;top:2267;width:3331;height:418">
                  <v:shape id="shape_0" stroked="t" o:allowincell="f" style="position:absolute;left:4577;top:2494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314;top:2468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320;top:2513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026;top:2539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019;top:2441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730;top:2571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736;top:2421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oval id="shape_0" fillcolor="black" stroked="t" o:allowincell="f" style="position:absolute;left:4484;top:2468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217;top:2474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892;top:2474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982;top:2268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663;top:2287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338;top:2326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247;top:2467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488;top:2473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851;top:2486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775;top:2286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014;top:2292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378;top:2305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1227;top:2741;width:3330;height:418">
                  <v:shape id="shape_0" stroked="t" o:allowincell="f" style="position:absolute;left:4557;top:2968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294;top:2942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300;top:2987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006;top:3013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999;top:2915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710;top:3045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716;top:2895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oval id="shape_0" fillcolor="black" stroked="t" o:allowincell="f" style="position:absolute;left:4464;top:2942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97;top:2948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872;top:2948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962;top:2742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643;top:2761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318;top:2800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227;top:2941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467;top:2947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831;top:2960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754;top:2760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94;top:2766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358;top:2779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1214;top:3222;width:3331;height:418">
                  <v:shape id="shape_0" stroked="t" o:allowincell="f" style="position:absolute;left:4544;top:3449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281;top:3423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287;top:3468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993;top:3494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986;top:3396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697;top:3526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703;top:3376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oval id="shape_0" fillcolor="black" stroked="t" o:allowincell="f" style="position:absolute;left:4451;top:3423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84;top:3429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860;top:3429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949;top:3223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630;top:3242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306;top:3281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214;top:3422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454;top:3428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818;top:3441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741;top:3241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81;top:3247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345;top:3260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6203;top:2260;width:3331;height:417">
                  <v:shape id="shape_0" stroked="t" o:allowincell="f" style="position:absolute;left:9533;top:2486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9270;top:2460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9276;top:2505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982;top:2531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975;top:2433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686;top:2563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692;top:2413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oval id="shape_0" fillcolor="black" stroked="t" o:allowincell="f" style="position:absolute;left:9440;top:2460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73;top:2466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849;top:2466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939;top:2260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19;top:2279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295;top:2318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203;top:2459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443;top:2465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807;top:2478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730;top:2278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970;top:2284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334;top:2297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6183;top:2733;width:3330;height:418">
                  <v:shape id="shape_0" stroked="t" o:allowincell="f" style="position:absolute;left:9513;top:2960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9250;top:2934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9256;top:2979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962;top:3005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955;top:2907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666;top:3037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672;top:2887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oval id="shape_0" fillcolor="black" stroked="t" o:allowincell="f" style="position:absolute;left:9420;top:2934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4;top:2940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828;top:2940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918;top:2734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00;top:2753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274;top:2792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183;top:2933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423;top:2939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787;top:2952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710;top:2752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950;top:2758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315;top:2771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6170;top:3214;width:3330;height:419">
                  <v:shape id="shape_0" stroked="t" o:allowincell="f" style="position:absolute;left:9500;top:3441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9237;top:3415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9243;top:3460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949;top:3486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942;top:3388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653;top:3518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659;top:3368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oval id="shape_0" fillcolor="black" stroked="t" o:allowincell="f" style="position:absolute;left:9408;top:3415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41;top:3421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815;top:3421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905;top:3215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586;top:3234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261;top:3273;width:70;height:199;mso-wrap-style:none;v-text-anchor:middle;rotation:31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170;top:3414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410;top:3420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774;top:3433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697;top:3233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938;top:3239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302;top:3252;width:70;height:199;mso-wrap-style:none;v-text-anchor:middle;rotation:225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t" o:allowincell="f" style="position:absolute;left:5374;top:3834;width:0;height:0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914;top:2231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6914;top:2711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6914;top:3191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6920;top:3671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0245;top:2231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0245;top:2711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0245;top:3191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0251;top:3671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0245;top:3802;width:0;height:0" type="_x0000_t32">
                  <v:stroke color="black" weight="38160" joinstyle="miter" endcap="flat"/>
                  <v:fill o:detectmouseclick="t" on="false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2843;top:-1773;width:274;height:4806;mso-wrap-style:none;v-text-anchor:middle;rotation:270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2199;top:69;width:1527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arkom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1;top:922;width:1527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I-Ban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256;top:724;width:274;height:1492;mso-wrap-style:none;v-text-anchor:middle;rotation:270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-269;top:935;width:1527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I-Ban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45;top:737;width:274;height:1492;mso-wrap-style:none;v-text-anchor:middle;rotation:270" type="_x0000_t88"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2149;top:922;width:1527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-Ban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765;top:-190;width:274;height:3347;mso-wrap-style:none;v-text-anchor:middle;rotation:270" type="_x0000_t88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9945</wp:posOffset>
                </wp:positionH>
                <wp:positionV relativeFrom="paragraph">
                  <wp:posOffset>104775</wp:posOffset>
                </wp:positionV>
                <wp:extent cx="2941955" cy="1503045"/>
                <wp:effectExtent l="10160" t="10160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920" cy="150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5.35pt;margin-top:8.25pt;width:231.6pt;height:118.3pt;mso-wrap-style:none;v-text-anchor:middl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5560</wp:posOffset>
                </wp:positionH>
                <wp:positionV relativeFrom="paragraph">
                  <wp:posOffset>104775</wp:posOffset>
                </wp:positionV>
                <wp:extent cx="2941955" cy="1503045"/>
                <wp:effectExtent l="10160" t="10160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920" cy="150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.8pt;margin-top:8.25pt;width:231.6pt;height:118.3pt;mso-wrap-style:none;v-text-anchor:middl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4635</wp:posOffset>
                </wp:positionH>
                <wp:positionV relativeFrom="paragraph">
                  <wp:posOffset>104775</wp:posOffset>
                </wp:positionV>
                <wp:extent cx="1544955" cy="2901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ktinfilament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5pt;height:22.85pt;mso-wrap-distance-left:9.05pt;mso-wrap-distance-right:9.05pt;mso-wrap-distance-top:0pt;mso-wrap-distance-bottom:0pt;margin-top:8.25pt;mso-position-vertical-relative:text;margin-left:3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ktinfilament</w:t>
                      </w:r>
                      <w:r>
                        <w:rPr>
                          <w:rFonts w:cs="Arial" w:ascii="Arial" w:hAnsi="Arial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9130</wp:posOffset>
                </wp:positionH>
                <wp:positionV relativeFrom="paragraph">
                  <wp:posOffset>104775</wp:posOffset>
                </wp:positionV>
                <wp:extent cx="1544955" cy="2901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yosinmolekül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5pt;height:22.85pt;mso-wrap-distance-left:9.05pt;mso-wrap-distance-right:9.05pt;mso-wrap-distance-top:0pt;mso-wrap-distance-bottom:0pt;margin-top:8.25pt;mso-position-vertical-relative:text;margin-left: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Myosinmolekül</w:t>
                      </w:r>
                      <w:r>
                        <w:rPr>
                          <w:rFonts w:cs="Arial" w:ascii="Arial" w:hAnsi="Arial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03295</wp:posOffset>
                </wp:positionH>
                <wp:positionV relativeFrom="paragraph">
                  <wp:posOffset>115570</wp:posOffset>
                </wp:positionV>
                <wp:extent cx="1233170" cy="2901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17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Aktinmolekü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1pt;height:22.85pt;mso-wrap-distance-left:9.05pt;mso-wrap-distance-right:9.05pt;mso-wrap-distance-top:0pt;mso-wrap-distance-bottom:0pt;margin-top:9.1pt;mso-position-vertical-relative:text;margin-left:27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Aktinmolekü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55210</wp:posOffset>
                </wp:positionH>
                <wp:positionV relativeFrom="paragraph">
                  <wp:posOffset>105410</wp:posOffset>
                </wp:positionV>
                <wp:extent cx="1233170" cy="2901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17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B05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</w:rPr>
                              <w:t>Tropomyos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1pt;height:22.85pt;mso-wrap-distance-left:9.05pt;mso-wrap-distance-right:9.05pt;mso-wrap-distance-top:0pt;mso-wrap-distance-bottom:0pt;margin-top:8.3pt;mso-position-vertical-relative:text;margin-left:38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B050"/>
                        </w:rPr>
                      </w:pPr>
                      <w:r>
                        <w:rPr>
                          <w:rFonts w:cs="Arial" w:ascii="Arial" w:hAnsi="Arial"/>
                          <w:color w:val="00B050"/>
                        </w:rPr>
                        <w:t>Tropomyos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43630</wp:posOffset>
                </wp:positionH>
                <wp:positionV relativeFrom="paragraph">
                  <wp:posOffset>213360</wp:posOffset>
                </wp:positionV>
                <wp:extent cx="127000" cy="13398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86.9pt;margin-top:16.8pt;width:9.95pt;height:10.5pt;flip:y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2375</wp:posOffset>
                </wp:positionH>
                <wp:positionV relativeFrom="paragraph">
                  <wp:posOffset>183515</wp:posOffset>
                </wp:positionV>
                <wp:extent cx="127000" cy="13398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96.25pt;margin-top:14.45pt;width:9.95pt;height:10.5pt;flip:y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7810</wp:posOffset>
                </wp:positionH>
                <wp:positionV relativeFrom="paragraph">
                  <wp:posOffset>184785</wp:posOffset>
                </wp:positionV>
                <wp:extent cx="127000" cy="13398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20.3pt;margin-top:14.55pt;width:9.95pt;height:10.5pt;flip:y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09465</wp:posOffset>
                </wp:positionH>
                <wp:positionV relativeFrom="paragraph">
                  <wp:posOffset>204470</wp:posOffset>
                </wp:positionV>
                <wp:extent cx="127000" cy="13398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2.95pt;margin-top:16.1pt;width:9.95pt;height:10.5pt;flip:y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28210</wp:posOffset>
                </wp:positionH>
                <wp:positionV relativeFrom="paragraph">
                  <wp:posOffset>174625</wp:posOffset>
                </wp:positionV>
                <wp:extent cx="127000" cy="13398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72.3pt;margin-top:13.75pt;width:9.95pt;height:10.5pt;flip:y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47590</wp:posOffset>
                </wp:positionH>
                <wp:positionV relativeFrom="paragraph">
                  <wp:posOffset>147955</wp:posOffset>
                </wp:positionV>
                <wp:extent cx="127000" cy="13398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81.7pt;margin-top:11.65pt;width:9.95pt;height:10.5pt;flip:y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70780</wp:posOffset>
                </wp:positionH>
                <wp:positionV relativeFrom="paragraph">
                  <wp:posOffset>125730</wp:posOffset>
                </wp:positionV>
                <wp:extent cx="127000" cy="13398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91.4pt;margin-top:9.9pt;width:9.95pt;height:10.5pt;flip:y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93335</wp:posOffset>
                </wp:positionH>
                <wp:positionV relativeFrom="paragraph">
                  <wp:posOffset>127635</wp:posOffset>
                </wp:positionV>
                <wp:extent cx="127000" cy="13398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01.05pt;margin-top:10.05pt;width:9.95pt;height:10.5pt;flip:y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20335</wp:posOffset>
                </wp:positionH>
                <wp:positionV relativeFrom="paragraph">
                  <wp:posOffset>152400</wp:posOffset>
                </wp:positionV>
                <wp:extent cx="127000" cy="13398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11.05pt;margin-top:12pt;width:9.95pt;height:10.5pt;flip:y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1755</wp:posOffset>
                </wp:positionH>
                <wp:positionV relativeFrom="paragraph">
                  <wp:posOffset>156845</wp:posOffset>
                </wp:positionV>
                <wp:extent cx="127000" cy="13398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05.65pt;margin-top:12.35pt;width:9.95pt;height:10.5pt;flip:y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4945</wp:posOffset>
                </wp:positionH>
                <wp:positionV relativeFrom="paragraph">
                  <wp:posOffset>134620</wp:posOffset>
                </wp:positionV>
                <wp:extent cx="127000" cy="13398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15.35pt;margin-top:10.6pt;width:9.95pt;height:10.5pt;flip:y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27500</wp:posOffset>
                </wp:positionH>
                <wp:positionV relativeFrom="paragraph">
                  <wp:posOffset>136525</wp:posOffset>
                </wp:positionV>
                <wp:extent cx="127000" cy="13398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25pt;margin-top:10.75pt;width:9.95pt;height:10.5pt;flip:y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54500</wp:posOffset>
                </wp:positionH>
                <wp:positionV relativeFrom="paragraph">
                  <wp:posOffset>161290</wp:posOffset>
                </wp:positionV>
                <wp:extent cx="127000" cy="13398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35pt;margin-top:12.7pt;width:9.95pt;height:10.5pt;flip:y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71975</wp:posOffset>
                </wp:positionH>
                <wp:positionV relativeFrom="paragraph">
                  <wp:posOffset>193675</wp:posOffset>
                </wp:positionV>
                <wp:extent cx="127000" cy="13398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44.25pt;margin-top:15.25pt;width:9.95pt;height:10.5pt;flip:y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94530</wp:posOffset>
                </wp:positionH>
                <wp:positionV relativeFrom="paragraph">
                  <wp:posOffset>219075</wp:posOffset>
                </wp:positionV>
                <wp:extent cx="127000" cy="13398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3.9pt;margin-top:17.25pt;width:9.95pt;height:10.5pt;flip:y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5060</wp:posOffset>
                </wp:positionH>
                <wp:positionV relativeFrom="paragraph">
                  <wp:posOffset>144145</wp:posOffset>
                </wp:positionV>
                <wp:extent cx="852170" cy="191135"/>
                <wp:effectExtent l="12065" t="13335" r="8890" b="1333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2120" cy="191160"/>
                          <a:chOff x="0" y="0"/>
                          <a:chExt cx="852120" cy="191160"/>
                        </a:xfrm>
                      </wpg:grpSpPr>
                      <wps:wsp>
                        <wps:cNvSpPr/>
                        <wps:spPr>
                          <a:xfrm rot="21294600">
                            <a:off x="623520" y="2592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94600">
                            <a:off x="502200" y="1368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94600">
                            <a:off x="380160" y="360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94600">
                            <a:off x="257040" y="1440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94600">
                            <a:off x="118440" y="4788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94600">
                            <a:off x="3600" y="9432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94600">
                            <a:off x="757440" y="6336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1pt;margin-top:11.7pt;width:66.5pt;height:14.45pt" coordorigin="5762,234" coordsize="1330,289"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yellow" stroked="t" o:allowincell="f" style="position:absolute;left:6738;top:268;width:142;height:145;mso-wrap-style:none;v-text-anchor:middle;rotation:355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547;top:249;width:142;height:145;mso-wrap-style:none;v-text-anchor:middle;rotation:355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355;top:233;width:142;height:145;mso-wrap-style:none;v-text-anchor:middle;rotation:355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161;top:250;width:142;height:145;mso-wrap-style:none;v-text-anchor:middle;rotation:355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5943;top:303;width:142;height:145;mso-wrap-style:none;v-text-anchor:middle;rotation:355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5762;top:376;width:142;height:145;mso-wrap-style:none;v-text-anchor:middle;rotation:355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949;top:327;width:142;height:145;mso-wrap-style:none;v-text-anchor:middle;rotation:355" type="_x0000_t12">
                  <v:fill o:detectmouseclick="t" type="solid" color2="blu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49980</wp:posOffset>
                </wp:positionH>
                <wp:positionV relativeFrom="paragraph">
                  <wp:posOffset>184785</wp:posOffset>
                </wp:positionV>
                <wp:extent cx="1943735" cy="219075"/>
                <wp:effectExtent l="19685" t="17780" r="19050" b="177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64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3" h="345">
                              <a:moveTo>
                                <a:pt x="0" y="156"/>
                              </a:moveTo>
                              <a:cubicBezTo>
                                <a:pt x="198" y="250"/>
                                <a:pt x="396" y="345"/>
                                <a:pt x="639" y="342"/>
                              </a:cubicBezTo>
                              <a:cubicBezTo>
                                <a:pt x="882" y="339"/>
                                <a:pt x="1212" y="194"/>
                                <a:pt x="1456" y="138"/>
                              </a:cubicBezTo>
                              <a:cubicBezTo>
                                <a:pt x="1700" y="82"/>
                                <a:pt x="1865" y="0"/>
                                <a:pt x="2103" y="3"/>
                              </a:cubicBezTo>
                              <a:cubicBezTo>
                                <a:pt x="2341" y="6"/>
                                <a:pt x="2612" y="81"/>
                                <a:pt x="2883" y="156"/>
                              </a:cubicBezTo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3816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3,345" path="m0,156c198,250,396,345,639,342c882,339,1212,194,1456,138c1700,82,1865,0,2103,3c2341,6,2612,81,2883,156e" stroked="t" o:allowincell="f" style="position:absolute;margin-left:287.4pt;margin-top:14.55pt;width:153pt;height:17.2pt;flip:y;mso-wrap-style:none;v-text-anchor:middle">
                <v:imagedata r:id="rId3" o:detectmouseclick="t"/>
                <v:stroke color="#00b050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60365</wp:posOffset>
                </wp:positionH>
                <wp:positionV relativeFrom="paragraph">
                  <wp:posOffset>210185</wp:posOffset>
                </wp:positionV>
                <wp:extent cx="127000" cy="13398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29.95pt;margin-top:16.55pt;width:9.95pt;height:10.5pt;flip:y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36465</wp:posOffset>
                </wp:positionH>
                <wp:positionV relativeFrom="paragraph">
                  <wp:posOffset>118110</wp:posOffset>
                </wp:positionV>
                <wp:extent cx="844550" cy="185420"/>
                <wp:effectExtent l="14605" t="17145" r="13970" b="1397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4560" cy="185400"/>
                          <a:chOff x="0" y="0"/>
                          <a:chExt cx="844560" cy="185400"/>
                        </a:xfrm>
                      </wpg:grpSpPr>
                      <wps:wsp>
                        <wps:cNvSpPr/>
                        <wps:spPr>
                          <a:xfrm>
                            <a:off x="623520" y="4392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2088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2088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4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9288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95pt;margin-top:9.3pt;width:66.5pt;height:14.6pt" coordorigin="7459,186" coordsize="1330,292">
                <v:shape id="shape_0" fillcolor="yellow" stroked="t" o:allowincell="f" style="position:absolute;left:8441;top:255;width:142;height:145;mso-wrap-style:none;v-text-anchor:middle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8253;top:219;width:142;height:145;mso-wrap-style:none;v-text-anchor:middle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8063;top:186;width:142;height:145;mso-wrap-style:none;v-text-anchor:middle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7868;top:186;width:142;height:145;mso-wrap-style:none;v-text-anchor:middle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7646;top:219;width:142;height:145;mso-wrap-style:none;v-text-anchor:middle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7459;top:276;width:142;height:145;mso-wrap-style:none;v-text-anchor:middle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8646;top:332;width:142;height:145;mso-wrap-style:none;v-text-anchor:middle" type="_x0000_t12">
                  <v:fill o:detectmouseclick="t" type="solid" color2="blu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43630</wp:posOffset>
                </wp:positionH>
                <wp:positionV relativeFrom="paragraph">
                  <wp:posOffset>183515</wp:posOffset>
                </wp:positionV>
                <wp:extent cx="1943735" cy="219075"/>
                <wp:effectExtent l="19685" t="18415" r="19050" b="171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3" h="345">
                              <a:moveTo>
                                <a:pt x="0" y="156"/>
                              </a:moveTo>
                              <a:cubicBezTo>
                                <a:pt x="198" y="250"/>
                                <a:pt x="396" y="345"/>
                                <a:pt x="639" y="342"/>
                              </a:cubicBezTo>
                              <a:cubicBezTo>
                                <a:pt x="882" y="339"/>
                                <a:pt x="1212" y="194"/>
                                <a:pt x="1456" y="138"/>
                              </a:cubicBezTo>
                              <a:cubicBezTo>
                                <a:pt x="1700" y="82"/>
                                <a:pt x="1865" y="0"/>
                                <a:pt x="2103" y="3"/>
                              </a:cubicBezTo>
                              <a:cubicBezTo>
                                <a:pt x="2341" y="6"/>
                                <a:pt x="2612" y="81"/>
                                <a:pt x="2883" y="156"/>
                              </a:cubicBezTo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3816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3,345" path="m0,156c198,250,396,345,639,342c882,339,1212,194,1456,138c1700,82,1865,0,2103,3c2341,6,2612,81,2883,156e" stroked="t" o:allowincell="f" style="position:absolute;margin-left:286.9pt;margin-top:14.45pt;width:153pt;height:17.2pt;mso-wrap-style:none;v-text-anchor:middle">
                <v:imagedata r:id="rId5" o:detectmouseclick="t"/>
                <v:stroke color="#00b050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54425</wp:posOffset>
                </wp:positionH>
                <wp:positionV relativeFrom="paragraph">
                  <wp:posOffset>137160</wp:posOffset>
                </wp:positionV>
                <wp:extent cx="186690" cy="90805"/>
                <wp:effectExtent l="3175" t="3810" r="381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70c0"/>
                            </a:gs>
                            <a:gs pos="100000">
                              <a:srgbClr val="cbe1f1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64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be1f1" stroked="t" o:allowincell="f" style="position:absolute;margin-left:287.75pt;margin-top:10.8pt;width:14.65pt;height:7.1pt;mso-wrap-style:none;v-text-anchor:middle">
                <v:fill o:detectmouseclick="t" color2="#0070c0"/>
                <v:stroke color="#0070c0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76875</wp:posOffset>
                </wp:positionH>
                <wp:positionV relativeFrom="paragraph">
                  <wp:posOffset>180340</wp:posOffset>
                </wp:positionV>
                <wp:extent cx="186690" cy="90805"/>
                <wp:effectExtent l="3810" t="3810" r="381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70c0"/>
                            </a:gs>
                            <a:gs pos="100000">
                              <a:srgbClr val="cbe1f1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64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be1f1" stroked="t" o:allowincell="f" style="position:absolute;margin-left:431.25pt;margin-top:14.2pt;width:14.65pt;height:7.1pt;mso-wrap-style:none;v-text-anchor:middle">
                <v:fill o:detectmouseclick="t" color2="#0070c0"/>
                <v:stroke color="#0070c0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48460</wp:posOffset>
                </wp:positionH>
                <wp:positionV relativeFrom="paragraph">
                  <wp:posOffset>226060</wp:posOffset>
                </wp:positionV>
                <wp:extent cx="254635" cy="90805"/>
                <wp:effectExtent l="10160" t="10160" r="952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9.8pt;margin-top:17.8pt;width:20pt;height:7.1pt;mso-wrap-style:none;v-text-anchor:middle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8640</wp:posOffset>
                </wp:positionH>
                <wp:positionV relativeFrom="paragraph">
                  <wp:posOffset>50800</wp:posOffset>
                </wp:positionV>
                <wp:extent cx="726440" cy="29019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cha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22.85pt;mso-wrap-distance-left:9.05pt;mso-wrap-distance-right:9.05pt;mso-wrap-distance-top:0pt;mso-wrap-distance-bottom:0pt;margin-top:4pt;mso-position-vertical-relative:text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cha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37615</wp:posOffset>
                </wp:positionH>
                <wp:positionV relativeFrom="paragraph">
                  <wp:posOffset>26670</wp:posOffset>
                </wp:positionV>
                <wp:extent cx="726440" cy="29019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22.85pt;mso-wrap-distance-left:9.05pt;mso-wrap-distance-right:9.05pt;mso-wrap-distance-top:0pt;mso-wrap-distance-bottom:0pt;margin-top:2.1pt;mso-position-vertical-relative:text;margin-left:9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0365</wp:posOffset>
                </wp:positionH>
                <wp:positionV relativeFrom="paragraph">
                  <wp:posOffset>27305</wp:posOffset>
                </wp:positionV>
                <wp:extent cx="127000" cy="13398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29.95pt;margin-top:2.15pt;width:9.95pt;height:10.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7810</wp:posOffset>
                </wp:positionH>
                <wp:positionV relativeFrom="paragraph">
                  <wp:posOffset>52705</wp:posOffset>
                </wp:positionV>
                <wp:extent cx="127000" cy="13398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20.3pt;margin-top:4.15pt;width:9.95pt;height:10.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2375</wp:posOffset>
                </wp:positionH>
                <wp:positionV relativeFrom="paragraph">
                  <wp:posOffset>53975</wp:posOffset>
                </wp:positionV>
                <wp:extent cx="127000" cy="13398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96.25pt;margin-top:4.25pt;width:9.95pt;height:10.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1755</wp:posOffset>
                </wp:positionH>
                <wp:positionV relativeFrom="paragraph">
                  <wp:posOffset>80645</wp:posOffset>
                </wp:positionV>
                <wp:extent cx="127000" cy="13398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05.65pt;margin-top:6.35pt;width:9.95pt;height:10.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4945</wp:posOffset>
                </wp:positionH>
                <wp:positionV relativeFrom="paragraph">
                  <wp:posOffset>102870</wp:posOffset>
                </wp:positionV>
                <wp:extent cx="127000" cy="13398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15.35pt;margin-top:8.1pt;width:9.95pt;height:10.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27500</wp:posOffset>
                </wp:positionH>
                <wp:positionV relativeFrom="paragraph">
                  <wp:posOffset>100965</wp:posOffset>
                </wp:positionV>
                <wp:extent cx="127000" cy="13398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25pt;margin-top:7.95pt;width:9.95pt;height:10.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54500</wp:posOffset>
                </wp:positionH>
                <wp:positionV relativeFrom="paragraph">
                  <wp:posOffset>76200</wp:posOffset>
                </wp:positionV>
                <wp:extent cx="127000" cy="13398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35pt;margin-top:6pt;width:9.95pt;height:10.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71975</wp:posOffset>
                </wp:positionH>
                <wp:positionV relativeFrom="paragraph">
                  <wp:posOffset>43815</wp:posOffset>
                </wp:positionV>
                <wp:extent cx="127000" cy="13398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44.25pt;margin-top:3.45pt;width:9.95pt;height:10.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94530</wp:posOffset>
                </wp:positionH>
                <wp:positionV relativeFrom="paragraph">
                  <wp:posOffset>18415</wp:posOffset>
                </wp:positionV>
                <wp:extent cx="127000" cy="133985"/>
                <wp:effectExtent l="5080" t="571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3.9pt;margin-top:1.45pt;width:9.95pt;height:10.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09465</wp:posOffset>
                </wp:positionH>
                <wp:positionV relativeFrom="paragraph">
                  <wp:posOffset>33020</wp:posOffset>
                </wp:positionV>
                <wp:extent cx="127000" cy="133985"/>
                <wp:effectExtent l="5080" t="571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2.95pt;margin-top:2.6pt;width:9.95pt;height:10.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28210</wp:posOffset>
                </wp:positionH>
                <wp:positionV relativeFrom="paragraph">
                  <wp:posOffset>62865</wp:posOffset>
                </wp:positionV>
                <wp:extent cx="127000" cy="133985"/>
                <wp:effectExtent l="5080" t="571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72.3pt;margin-top:4.95pt;width:9.95pt;height:10.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47590</wp:posOffset>
                </wp:positionH>
                <wp:positionV relativeFrom="paragraph">
                  <wp:posOffset>89535</wp:posOffset>
                </wp:positionV>
                <wp:extent cx="127000" cy="133985"/>
                <wp:effectExtent l="5080" t="5715" r="571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81.7pt;margin-top:7.05pt;width:9.95pt;height:10.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70780</wp:posOffset>
                </wp:positionH>
                <wp:positionV relativeFrom="paragraph">
                  <wp:posOffset>111760</wp:posOffset>
                </wp:positionV>
                <wp:extent cx="127000" cy="133985"/>
                <wp:effectExtent l="5080" t="5715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91.4pt;margin-top:8.8pt;width:9.95pt;height:10.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93335</wp:posOffset>
                </wp:positionH>
                <wp:positionV relativeFrom="paragraph">
                  <wp:posOffset>109855</wp:posOffset>
                </wp:positionV>
                <wp:extent cx="127000" cy="133985"/>
                <wp:effectExtent l="5080" t="5715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01.05pt;margin-top:8.65pt;width:9.95pt;height:10.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20335</wp:posOffset>
                </wp:positionH>
                <wp:positionV relativeFrom="paragraph">
                  <wp:posOffset>85090</wp:posOffset>
                </wp:positionV>
                <wp:extent cx="127000" cy="133985"/>
                <wp:effectExtent l="5080" t="5715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11.05pt;margin-top:6.7pt;width:9.95pt;height:10.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20895</wp:posOffset>
                </wp:positionH>
                <wp:positionV relativeFrom="paragraph">
                  <wp:posOffset>56515</wp:posOffset>
                </wp:positionV>
                <wp:extent cx="849630" cy="172720"/>
                <wp:effectExtent l="11430" t="13970" r="1270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0" cy="172800"/>
                          <a:chOff x="0" y="0"/>
                          <a:chExt cx="849600" cy="172800"/>
                        </a:xfrm>
                      </wpg:grpSpPr>
                      <wps:wsp>
                        <wps:cNvSpPr/>
                        <wps:spPr>
                          <a:xfrm rot="10633800">
                            <a:off x="134280" y="4500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633800">
                            <a:off x="254880" y="6228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633800">
                            <a:off x="376200" y="7740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633800">
                            <a:off x="500040" y="7092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633800">
                            <a:off x="639720" y="4356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633800">
                            <a:off x="756720" y="180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633800">
                            <a:off x="2160" y="252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95pt;margin-top:4.6pt;width:66.6pt;height:13.25pt" coordorigin="7279,92" coordsize="1332,265">
                <v:shape id="shape_0" fillcolor="yellow" stroked="t" o:allowincell="f" style="position:absolute;left:7488;top:160;width:142;height:145;mso-wrap-style:none;v-text-anchor:middle;rotation:177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7678;top:187;width:142;height:145;mso-wrap-style:none;v-text-anchor:middle;rotation:177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7869;top:211;width:142;height:145;mso-wrap-style:none;v-text-anchor:middle;rotation:177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8064;top:201;width:142;height:145;mso-wrap-style:none;v-text-anchor:middle;rotation:177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8284;top:158;width:142;height:145;mso-wrap-style:none;v-text-anchor:middle;rotation:177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8468;top:92;width:142;height:145;mso-wrap-style:none;v-text-anchor:middle;rotation:177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7280;top:93;width:142;height:145;mso-wrap-style:none;v-text-anchor:middle;rotation:177" type="_x0000_t12">
                  <v:fill o:detectmouseclick="t" type="solid" color2="blu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43630</wp:posOffset>
                </wp:positionH>
                <wp:positionV relativeFrom="paragraph">
                  <wp:posOffset>24130</wp:posOffset>
                </wp:positionV>
                <wp:extent cx="127000" cy="133985"/>
                <wp:effectExtent l="5080" t="5715" r="571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33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86.9pt;margin-top:1.9pt;width:9.95pt;height:10.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53155</wp:posOffset>
                </wp:positionH>
                <wp:positionV relativeFrom="paragraph">
                  <wp:posOffset>45085</wp:posOffset>
                </wp:positionV>
                <wp:extent cx="850900" cy="179070"/>
                <wp:effectExtent l="12065" t="13970" r="10795" b="1397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1040" cy="178920"/>
                          <a:chOff x="0" y="0"/>
                          <a:chExt cx="851040" cy="178920"/>
                        </a:xfrm>
                      </wpg:grpSpPr>
                      <wps:wsp>
                        <wps:cNvSpPr/>
                        <wps:spPr>
                          <a:xfrm flipV="1" rot="211800">
                            <a:off x="624240" y="5400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1800">
                            <a:off x="503640" y="6984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1800">
                            <a:off x="381600" y="8316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1800">
                            <a:off x="257760" y="7560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1800">
                            <a:off x="118800" y="4572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1800">
                            <a:off x="2520" y="252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1800">
                            <a:off x="757080" y="1332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85pt;margin-top:3.7pt;width:66.6pt;height:13.65pt" coordorigin="5757,74" coordsize="1332,273">
                <v:shape id="shape_0" fillcolor="yellow" stroked="t" o:allowincell="f" style="position:absolute;left:6736;top:156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546;top:181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354;top:202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159;top:190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5940;top:143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5757;top:75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945;top:92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77385</wp:posOffset>
                </wp:positionH>
                <wp:positionV relativeFrom="paragraph">
                  <wp:posOffset>57785</wp:posOffset>
                </wp:positionV>
                <wp:extent cx="186690" cy="90805"/>
                <wp:effectExtent l="3175" t="3810" r="381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70c0"/>
                            </a:gs>
                            <a:gs pos="100000">
                              <a:srgbClr val="cbe1f1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64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be1f1" stroked="t" o:allowincell="f" style="position:absolute;margin-left:352.55pt;margin-top:4.55pt;width:14.65pt;height:7.1pt;mso-wrap-style:none;v-text-anchor:middle">
                <v:fill o:detectmouseclick="t" color2="#0070c0"/>
                <v:stroke color="#0070c0" weight="648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404.4pt;margin-top:17.9pt;width:91.7pt;height:26.5pt;mso-wrap-style:none;v-text-anchor:middle" type="_x0000_t136">
            <v:path textpathok="t"/>
            <v:textpath on="t" fitshape="t" string="verdeckte Myosin-&#10;Bindungsstellen" style="font-family:&quot;Arial&quot;;font-size:12pt"/>
            <v:fill o:detectmouseclick="t" type="solid" color2="blue"/>
            <v:stroke color="black" weight="64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69105</wp:posOffset>
                </wp:positionH>
                <wp:positionV relativeFrom="paragraph">
                  <wp:posOffset>183515</wp:posOffset>
                </wp:positionV>
                <wp:extent cx="232410" cy="254000"/>
                <wp:effectExtent l="3810" t="0" r="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2560" cy="25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15pt;margin-top:14.45pt;width:18.25pt;height:19.9pt;flip:y" type="_x0000_t32">
                <v:stroke color="#0070c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3845</wp:posOffset>
                </wp:positionH>
                <wp:positionV relativeFrom="paragraph">
                  <wp:posOffset>80010</wp:posOffset>
                </wp:positionV>
                <wp:extent cx="1439545" cy="1270"/>
                <wp:effectExtent l="635" t="9525" r="635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0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35pt;margin-top:6.3pt;width:113.3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77975</wp:posOffset>
                </wp:positionH>
                <wp:positionV relativeFrom="paragraph">
                  <wp:posOffset>62230</wp:posOffset>
                </wp:positionV>
                <wp:extent cx="51435" cy="45085"/>
                <wp:effectExtent l="10160" t="10795" r="9525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4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4.25pt;margin-top:4.9pt;width:4pt;height:3.5pt;mso-wrap-style:none;v-text-anchor:middle"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41120</wp:posOffset>
                </wp:positionH>
                <wp:positionV relativeFrom="paragraph">
                  <wp:posOffset>62230</wp:posOffset>
                </wp:positionV>
                <wp:extent cx="51435" cy="45085"/>
                <wp:effectExtent l="10160" t="10795" r="10160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4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6pt;margin-top:4.9pt;width:4pt;height:3.5pt;mso-wrap-style:none;v-text-anchor:middle"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35050</wp:posOffset>
                </wp:positionH>
                <wp:positionV relativeFrom="paragraph">
                  <wp:posOffset>151130</wp:posOffset>
                </wp:positionV>
                <wp:extent cx="308610" cy="416560"/>
                <wp:effectExtent l="4445" t="0" r="0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08880" cy="41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5pt;margin-top:11.9pt;width:24.25pt;height:32.7pt;flip:y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48460</wp:posOffset>
                </wp:positionH>
                <wp:positionV relativeFrom="paragraph">
                  <wp:posOffset>151130</wp:posOffset>
                </wp:positionV>
                <wp:extent cx="254635" cy="416560"/>
                <wp:effectExtent l="0" t="0" r="4445" b="25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54880" cy="41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8pt;margin-top:11.9pt;width:19.95pt;height:32.7pt;flip:xy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96415</wp:posOffset>
                </wp:positionH>
                <wp:positionV relativeFrom="paragraph">
                  <wp:posOffset>17145</wp:posOffset>
                </wp:positionV>
                <wp:extent cx="971550" cy="290195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öpfc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22.85pt;mso-wrap-distance-left:9.05pt;mso-wrap-distance-right:9.05pt;mso-wrap-distance-top:0pt;mso-wrap-distance-bottom:0pt;margin-top:1.35pt;mso-position-vertical-relative:text;margin-left:1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öpf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01365</wp:posOffset>
                </wp:positionH>
                <wp:positionV relativeFrom="paragraph">
                  <wp:posOffset>158115</wp:posOffset>
                </wp:positionV>
                <wp:extent cx="1896745" cy="523875"/>
                <wp:effectExtent l="0" t="0" r="0" b="0"/>
                <wp:wrapNone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74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548DD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48DD4"/>
                              </w:rPr>
                              <w:t>Tropon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48DD4"/>
                              </w:rPr>
                              <w:t>(mit Ca</w:t>
                            </w:r>
                            <w:r>
                              <w:rPr>
                                <w:rFonts w:cs="Arial" w:ascii="Arial" w:hAnsi="Arial"/>
                                <w:color w:val="548DD4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 w:ascii="Arial" w:hAnsi="Arial"/>
                                <w:color w:val="548DD4"/>
                              </w:rPr>
                              <w:t>-Bindungsstell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35pt;height:41.25pt;mso-wrap-distance-left:9.05pt;mso-wrap-distance-right:9.05pt;mso-wrap-distance-top:0pt;mso-wrap-distance-bottom:0pt;margin-top:12.45pt;mso-position-vertical-relative:text;margin-left:2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548DD4"/>
                        </w:rPr>
                      </w:pPr>
                      <w:r>
                        <w:rPr>
                          <w:rFonts w:cs="Arial" w:ascii="Arial" w:hAnsi="Arial"/>
                          <w:color w:val="548DD4"/>
                        </w:rPr>
                        <w:t>Tropon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548DD4"/>
                        </w:rPr>
                        <w:t>(mit Ca</w:t>
                      </w:r>
                      <w:r>
                        <w:rPr>
                          <w:rFonts w:cs="Arial" w:ascii="Arial" w:hAnsi="Arial"/>
                          <w:color w:val="548DD4"/>
                          <w:vertAlign w:val="superscript"/>
                        </w:rPr>
                        <w:t>2+</w:t>
                      </w:r>
                      <w:r>
                        <w:rPr>
                          <w:rFonts w:cs="Arial" w:ascii="Arial" w:hAnsi="Arial"/>
                          <w:color w:val="548DD4"/>
                        </w:rPr>
                        <w:t>-Bindungsstel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59130</wp:posOffset>
                </wp:positionH>
                <wp:positionV relativeFrom="paragraph">
                  <wp:posOffset>99695</wp:posOffset>
                </wp:positionV>
                <wp:extent cx="1812290" cy="290195"/>
                <wp:effectExtent l="0" t="0" r="0" b="0"/>
                <wp:wrapNone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bewegliche „Gelenke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7pt;height:22.85pt;mso-wrap-distance-left:9.05pt;mso-wrap-distance-right:9.05pt;mso-wrap-distance-top:0pt;mso-wrap-distance-bottom:0pt;margin-top:7.85pt;mso-position-vertical-relative:text;margin-left: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bewegliche „Gelenke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quergestreifte Muskeln erreichen große Kraftwirkung, können jedoch nicht dauernd kontrahiert bleibe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ote Muskelfasern: langsam, ermüdungsresisten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iße Muskelfasern: schnell, rasch ermüden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Zwischenformen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e glatte Muskulatur entfaltet weniger Kraft, ist jedoch auf Dauerkontraktion ausgelegt (Eingeweidemuskulatur)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quergestreifter Herzmuskel: Kompromiss aus beid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Mechanismus der Muskelkontraktion (Filament-Gleit-Theorie)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numPr>
          <w:ilvl w:val="2"/>
          <w:numId w:val="2"/>
        </w:numPr>
        <w:ind w:left="426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in durch das </w:t>
      </w:r>
      <w:r>
        <w:rPr>
          <w:rFonts w:cs="Arial" w:ascii="Arial" w:hAnsi="Arial"/>
          <w:b/>
          <w:sz w:val="32"/>
          <w:szCs w:val="32"/>
        </w:rPr>
        <w:t>Motoneuron</w:t>
      </w:r>
      <w:r>
        <w:rPr>
          <w:rFonts w:cs="Arial" w:ascii="Arial" w:hAnsi="Arial"/>
          <w:sz w:val="32"/>
          <w:szCs w:val="32"/>
        </w:rPr>
        <w:t xml:space="preserve"> geleitete, an der </w:t>
      </w:r>
      <w:r>
        <w:rPr>
          <w:rFonts w:cs="Arial" w:ascii="Arial" w:hAnsi="Arial"/>
          <w:b/>
          <w:sz w:val="32"/>
          <w:szCs w:val="32"/>
        </w:rPr>
        <w:t>motorischen Endplatte</w:t>
      </w:r>
      <w:r>
        <w:rPr>
          <w:rFonts w:cs="Arial" w:ascii="Arial" w:hAnsi="Arial"/>
          <w:sz w:val="32"/>
          <w:szCs w:val="32"/>
        </w:rPr>
        <w:t xml:space="preserve"> ankommendes Aktionspotential löst die Ausschüttung von </w:t>
      </w:r>
      <w:r>
        <w:rPr>
          <w:rFonts w:cs="Arial" w:ascii="Arial" w:hAnsi="Arial"/>
          <w:b/>
          <w:sz w:val="32"/>
          <w:szCs w:val="32"/>
        </w:rPr>
        <w:t>Acetylcholin</w:t>
      </w:r>
      <w:r>
        <w:rPr>
          <w:rFonts w:cs="Arial" w:ascii="Arial" w:hAnsi="Arial"/>
          <w:sz w:val="32"/>
          <w:szCs w:val="32"/>
        </w:rPr>
        <w:t xml:space="preserve"> aus (s. 1.2.5).</w:t>
      </w:r>
    </w:p>
    <w:p>
      <w:pPr>
        <w:pStyle w:val="Normal"/>
        <w:ind w:left="42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2"/>
          <w:numId w:val="2"/>
        </w:numPr>
        <w:ind w:left="426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n der </w:t>
      </w:r>
      <w:r>
        <w:rPr>
          <w:rFonts w:cs="Arial" w:ascii="Arial" w:hAnsi="Arial"/>
          <w:b/>
          <w:sz w:val="32"/>
          <w:szCs w:val="32"/>
        </w:rPr>
        <w:t>postsynaptischen Membran</w:t>
      </w:r>
      <w:r>
        <w:rPr>
          <w:rFonts w:cs="Arial" w:ascii="Arial" w:hAnsi="Arial"/>
          <w:sz w:val="32"/>
          <w:szCs w:val="32"/>
        </w:rPr>
        <w:t xml:space="preserve"> entsteht ein </w:t>
      </w:r>
      <w:r>
        <w:rPr>
          <w:rFonts w:cs="Arial" w:ascii="Arial" w:hAnsi="Arial"/>
          <w:b/>
          <w:sz w:val="32"/>
          <w:szCs w:val="32"/>
        </w:rPr>
        <w:t>Endplattenpotenzial</w:t>
      </w:r>
      <w:r>
        <w:rPr>
          <w:rFonts w:cs="Arial" w:ascii="Arial" w:hAnsi="Arial"/>
          <w:sz w:val="32"/>
          <w:szCs w:val="32"/>
        </w:rPr>
        <w:t xml:space="preserve">, das sich über das </w:t>
      </w:r>
      <w:r>
        <w:rPr>
          <w:rFonts w:cs="Arial" w:ascii="Arial" w:hAnsi="Arial"/>
          <w:b/>
          <w:sz w:val="32"/>
          <w:szCs w:val="32"/>
        </w:rPr>
        <w:t>Sarkolemm</w:t>
      </w:r>
      <w:r>
        <w:rPr>
          <w:rFonts w:cs="Arial" w:ascii="Arial" w:hAnsi="Arial"/>
          <w:sz w:val="32"/>
          <w:szCs w:val="32"/>
        </w:rPr>
        <w:t xml:space="preserve"> (Membran der Muskelfaser) und die Transversaltubuli (</w:t>
      </w:r>
      <w:r>
        <w:rPr>
          <w:rFonts w:cs="Arial" w:ascii="Arial" w:hAnsi="Arial"/>
          <w:b/>
          <w:sz w:val="32"/>
          <w:szCs w:val="32"/>
        </w:rPr>
        <w:t>T-Tubuli</w:t>
      </w:r>
      <w:r>
        <w:rPr>
          <w:rFonts w:cs="Arial" w:ascii="Arial" w:hAnsi="Arial"/>
          <w:sz w:val="32"/>
          <w:szCs w:val="32"/>
        </w:rPr>
        <w:t>) bis ins Innere der Muskelfaser ausbreitet.</w:t>
      </w:r>
    </w:p>
    <w:p>
      <w:pPr>
        <w:pStyle w:val="Normal"/>
        <w:ind w:left="42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2"/>
          <w:numId w:val="2"/>
        </w:numPr>
        <w:ind w:left="426" w:hanging="360"/>
        <w:rPr/>
      </w:pPr>
      <w:r>
        <w:rPr>
          <w:rFonts w:cs="Arial" w:ascii="Arial" w:hAnsi="Arial"/>
          <w:sz w:val="32"/>
          <w:szCs w:val="32"/>
        </w:rPr>
        <w:t xml:space="preserve">Die APe springen auf das </w:t>
      </w:r>
      <w:r>
        <w:rPr>
          <w:rFonts w:cs="Arial" w:ascii="Arial" w:hAnsi="Arial"/>
          <w:b/>
          <w:sz w:val="32"/>
          <w:szCs w:val="32"/>
        </w:rPr>
        <w:t>sarkoplasmatische Reticulum</w:t>
      </w:r>
      <w:r>
        <w:rPr>
          <w:rFonts w:cs="Arial" w:ascii="Arial" w:hAnsi="Arial"/>
          <w:sz w:val="32"/>
          <w:szCs w:val="32"/>
        </w:rPr>
        <w:t xml:space="preserve">, SR  (Kanalsystem, ähnlich dem endoplasmatischen Reticulum), über und lösen dort die </w:t>
      </w:r>
      <w:r>
        <w:rPr>
          <w:rFonts w:cs="Arial" w:ascii="Arial" w:hAnsi="Arial"/>
          <w:b/>
          <w:sz w:val="32"/>
          <w:szCs w:val="32"/>
        </w:rPr>
        <w:t>Ausschüttung von Ca</w:t>
      </w:r>
      <w:r>
        <w:rPr>
          <w:rFonts w:cs="Arial" w:ascii="Arial" w:hAnsi="Arial"/>
          <w:b/>
          <w:sz w:val="32"/>
          <w:szCs w:val="32"/>
          <w:vertAlign w:val="superscript"/>
        </w:rPr>
        <w:t>2+</w:t>
      </w:r>
      <w:r>
        <w:rPr>
          <w:rFonts w:cs="Arial" w:ascii="Arial" w:hAnsi="Arial"/>
          <w:b/>
          <w:sz w:val="32"/>
          <w:szCs w:val="32"/>
        </w:rPr>
        <w:t>-Ionen</w:t>
      </w:r>
      <w:r>
        <w:rPr>
          <w:rFonts w:cs="Arial" w:ascii="Arial" w:hAnsi="Arial"/>
          <w:sz w:val="32"/>
          <w:szCs w:val="32"/>
        </w:rPr>
        <w:t xml:space="preserve"> aus.</w:t>
      </w:r>
    </w:p>
    <w:p>
      <w:pPr>
        <w:pStyle w:val="Normal"/>
        <w:ind w:left="42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2"/>
          <w:numId w:val="2"/>
        </w:numPr>
        <w:ind w:left="426" w:hanging="360"/>
        <w:rPr/>
      </w:pPr>
      <w:r>
        <w:rPr>
          <w:rFonts w:cs="Arial" w:ascii="Arial" w:hAnsi="Arial"/>
          <w:sz w:val="32"/>
          <w:szCs w:val="32"/>
        </w:rPr>
        <w:t>Ca</w:t>
      </w:r>
      <w:r>
        <w:rPr>
          <w:rFonts w:cs="Arial" w:ascii="Arial" w:hAnsi="Arial"/>
          <w:sz w:val="32"/>
          <w:szCs w:val="32"/>
          <w:vertAlign w:val="superscript"/>
        </w:rPr>
        <w:t>2+</w:t>
      </w:r>
      <w:r>
        <w:rPr>
          <w:rFonts w:cs="Arial" w:ascii="Arial" w:hAnsi="Arial"/>
          <w:sz w:val="32"/>
          <w:szCs w:val="32"/>
        </w:rPr>
        <w:t xml:space="preserve">-Ionen docken am Troponin der Aktinfilamente an, was zu einer </w:t>
      </w:r>
      <w:r>
        <w:rPr>
          <w:rFonts w:cs="Arial" w:ascii="Arial" w:hAnsi="Arial"/>
          <w:b/>
          <w:sz w:val="32"/>
          <w:szCs w:val="32"/>
        </w:rPr>
        <w:t>Konformationsänderung</w:t>
      </w:r>
      <w:r>
        <w:rPr>
          <w:rFonts w:cs="Arial" w:ascii="Arial" w:hAnsi="Arial"/>
          <w:sz w:val="32"/>
          <w:szCs w:val="32"/>
        </w:rPr>
        <w:t xml:space="preserve"> und zur </w:t>
      </w:r>
      <w:r>
        <w:rPr>
          <w:rFonts w:cs="Arial" w:ascii="Arial" w:hAnsi="Arial"/>
          <w:b/>
          <w:sz w:val="32"/>
          <w:szCs w:val="32"/>
        </w:rPr>
        <w:t>Freigabe der Myosinbindungsstellen</w:t>
      </w:r>
      <w:r>
        <w:rPr>
          <w:rFonts w:cs="Arial" w:ascii="Arial" w:hAnsi="Arial"/>
          <w:sz w:val="32"/>
          <w:szCs w:val="32"/>
        </w:rPr>
        <w:t xml:space="preserve"> führt.</w:t>
      </w:r>
    </w:p>
    <w:p>
      <w:pPr>
        <w:pStyle w:val="Normal"/>
        <w:ind w:left="42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2"/>
          <w:numId w:val="2"/>
        </w:numPr>
        <w:ind w:left="426" w:hanging="360"/>
        <w:rPr/>
      </w:pPr>
      <w:r>
        <w:rPr>
          <w:rFonts w:cs="Arial" w:ascii="Arial" w:hAnsi="Arial"/>
          <w:sz w:val="32"/>
          <w:szCs w:val="32"/>
        </w:rPr>
        <w:t xml:space="preserve">Die </w:t>
      </w:r>
      <w:r>
        <w:rPr>
          <w:rFonts w:cs="Arial" w:ascii="Arial" w:hAnsi="Arial"/>
          <w:b/>
          <w:sz w:val="32"/>
          <w:szCs w:val="32"/>
        </w:rPr>
        <w:t>Myosinköpfchen docken an</w:t>
      </w:r>
      <w:r>
        <w:rPr>
          <w:rFonts w:cs="Arial" w:ascii="Arial" w:hAnsi="Arial"/>
          <w:sz w:val="32"/>
          <w:szCs w:val="32"/>
        </w:rPr>
        <w:t xml:space="preserve"> die Bindungsstellen an und </w:t>
      </w:r>
      <w:r>
        <w:rPr>
          <w:rFonts w:cs="Arial" w:ascii="Arial" w:hAnsi="Arial"/>
          <w:b/>
          <w:sz w:val="32"/>
          <w:szCs w:val="32"/>
        </w:rPr>
        <w:t>knicken ab</w:t>
      </w:r>
      <w:r>
        <w:rPr>
          <w:rFonts w:cs="Arial" w:ascii="Arial" w:hAnsi="Arial"/>
          <w:sz w:val="32"/>
          <w:szCs w:val="32"/>
        </w:rPr>
        <w:t xml:space="preserve">; dadurch werden die Z-Scheiben näher zusammengezogen, der </w:t>
      </w:r>
      <w:r>
        <w:rPr>
          <w:rFonts w:cs="Arial" w:ascii="Arial" w:hAnsi="Arial"/>
          <w:b/>
          <w:sz w:val="32"/>
          <w:szCs w:val="32"/>
        </w:rPr>
        <w:t>Muskel verkürzt sich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ind w:left="42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2"/>
          <w:numId w:val="2"/>
        </w:numPr>
        <w:ind w:left="426" w:hanging="360"/>
        <w:rPr/>
      </w:pPr>
      <w:r>
        <w:rPr>
          <w:rFonts w:cs="Arial" w:ascii="Arial" w:hAnsi="Arial"/>
          <w:sz w:val="32"/>
          <w:szCs w:val="32"/>
        </w:rPr>
        <w:t xml:space="preserve">Unter </w:t>
      </w:r>
      <w:r>
        <w:rPr>
          <w:rFonts w:cs="Arial" w:ascii="Arial" w:hAnsi="Arial"/>
          <w:b/>
          <w:sz w:val="32"/>
          <w:szCs w:val="32"/>
        </w:rPr>
        <w:t>ATP-Verbrauch</w:t>
      </w:r>
      <w:r>
        <w:rPr>
          <w:rFonts w:cs="Arial" w:ascii="Arial" w:hAnsi="Arial"/>
          <w:sz w:val="32"/>
          <w:szCs w:val="32"/>
        </w:rPr>
        <w:t xml:space="preserve"> lösen sich die Myosinköpfchen wieder und knicken zurück. Solange die Myosinbindungsstellen frei sind (solange Ca</w:t>
      </w:r>
      <w:r>
        <w:rPr>
          <w:rFonts w:cs="Arial" w:ascii="Arial" w:hAnsi="Arial"/>
          <w:sz w:val="32"/>
          <w:szCs w:val="32"/>
          <w:vertAlign w:val="superscript"/>
        </w:rPr>
        <w:t>2+</w:t>
      </w:r>
      <w:r>
        <w:rPr>
          <w:rFonts w:cs="Arial" w:ascii="Arial" w:hAnsi="Arial"/>
          <w:sz w:val="32"/>
          <w:szCs w:val="32"/>
        </w:rPr>
        <w:t>-Ionen vorhanden sind) läuft dieser Kreislauf permanent ab.</w:t>
      </w:r>
    </w:p>
    <w:p>
      <w:pPr>
        <w:pStyle w:val="Normal"/>
        <w:ind w:left="42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2"/>
          <w:numId w:val="2"/>
        </w:numPr>
        <w:ind w:left="426" w:hanging="360"/>
        <w:rPr/>
      </w:pPr>
      <w:r>
        <w:rPr>
          <w:rFonts w:cs="Arial" w:ascii="Arial" w:hAnsi="Arial"/>
          <w:sz w:val="32"/>
          <w:szCs w:val="32"/>
        </w:rPr>
        <w:t>Ca</w:t>
      </w:r>
      <w:r>
        <w:rPr>
          <w:rFonts w:cs="Arial" w:ascii="Arial" w:hAnsi="Arial"/>
          <w:sz w:val="32"/>
          <w:szCs w:val="32"/>
          <w:vertAlign w:val="superscript"/>
        </w:rPr>
        <w:t>2+</w:t>
      </w:r>
      <w:r>
        <w:rPr>
          <w:rFonts w:cs="Arial" w:ascii="Arial" w:hAnsi="Arial"/>
          <w:sz w:val="32"/>
          <w:szCs w:val="32"/>
        </w:rPr>
        <w:t>-Ionen werden zurück ins SR gepumpt.</w:t>
      </w:r>
    </w:p>
    <w:p>
      <w:pPr>
        <w:pStyle w:val="Normal"/>
        <w:ind w:left="426" w:hanging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1590</wp:posOffset>
                </wp:positionH>
                <wp:positionV relativeFrom="paragraph">
                  <wp:posOffset>158115</wp:posOffset>
                </wp:positionV>
                <wp:extent cx="6617335" cy="3035300"/>
                <wp:effectExtent l="8890" t="635" r="0" b="1333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7160" cy="3035160"/>
                          <a:chOff x="0" y="0"/>
                          <a:chExt cx="6617160" cy="3035160"/>
                        </a:xfrm>
                      </wpg:grpSpPr>
                      <wps:wsp>
                        <wps:cNvSpPr/>
                        <wps:spPr>
                          <a:xfrm flipV="1">
                            <a:off x="474840" y="214884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3640" y="211896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760" y="219636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000" y="222192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9000" y="212040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222300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224964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227196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227016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224532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21292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218772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720" y="213984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9520" y="210996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9040" y="208332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2160" y="206136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4560" y="206316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1640" y="208800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220212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9520" y="223200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040" y="225864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228096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227916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1640" y="225432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160" y="209232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6280" y="207000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8680" y="207216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209664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3480" y="212904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5880" y="215460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6360" y="2079720"/>
                            <a:ext cx="852120" cy="191160"/>
                          </a:xfrm>
                        </wpg:grpSpPr>
                        <wps:wsp>
                          <wps:cNvSpPr/>
                          <wps:spPr>
                            <a:xfrm rot="21294600">
                              <a:off x="623520" y="2556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94600">
                              <a:off x="502200" y="1368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94600">
                              <a:off x="380160" y="360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94600">
                              <a:off x="257040" y="1440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94600">
                              <a:off x="118440" y="4788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94600">
                              <a:off x="3600" y="9432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94600">
                              <a:off x="757440" y="6336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2240" y="2225520"/>
                            <a:ext cx="849600" cy="172800"/>
                          </a:xfrm>
                        </wpg:grpSpPr>
                        <wps:wsp>
                          <wps:cNvSpPr/>
                          <wps:spPr>
                            <a:xfrm rot="10633800">
                              <a:off x="134280" y="4500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33800">
                              <a:off x="254880" y="6228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33800">
                              <a:off x="376200" y="7740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33800">
                              <a:off x="500040" y="7128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33800">
                              <a:off x="639720" y="4392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33800">
                              <a:off x="756720" y="180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33800">
                              <a:off x="2160" y="252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81320" y="2040120"/>
                            <a:ext cx="194364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3" h="345">
                                <a:moveTo>
                                  <a:pt x="0" y="156"/>
                                </a:moveTo>
                                <a:cubicBezTo>
                                  <a:pt x="198" y="250"/>
                                  <a:pt x="396" y="345"/>
                                  <a:pt x="639" y="342"/>
                                </a:cubicBezTo>
                                <a:cubicBezTo>
                                  <a:pt x="882" y="339"/>
                                  <a:pt x="1212" y="194"/>
                                  <a:pt x="1456" y="138"/>
                                </a:cubicBezTo>
                                <a:cubicBezTo>
                                  <a:pt x="1700" y="82"/>
                                  <a:pt x="1865" y="0"/>
                                  <a:pt x="2103" y="3"/>
                                </a:cubicBezTo>
                                <a:cubicBezTo>
                                  <a:pt x="2341" y="6"/>
                                  <a:pt x="2612" y="81"/>
                                  <a:pt x="2883" y="156"/>
                                </a:cubicBezTo>
                              </a:path>
                            </a:pathLst>
                          </a:cu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816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219312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1760" y="214560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67800" y="2053440"/>
                            <a:ext cx="844560" cy="185400"/>
                          </a:xfrm>
                        </wpg:grpSpPr>
                        <wps:wsp>
                          <wps:cNvSpPr/>
                          <wps:spPr>
                            <a:xfrm>
                              <a:off x="623520" y="4392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2124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124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9288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4840" y="2039040"/>
                            <a:ext cx="194364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3" h="345">
                                <a:moveTo>
                                  <a:pt x="0" y="156"/>
                                </a:moveTo>
                                <a:cubicBezTo>
                                  <a:pt x="198" y="250"/>
                                  <a:pt x="396" y="345"/>
                                  <a:pt x="639" y="342"/>
                                </a:cubicBezTo>
                                <a:cubicBezTo>
                                  <a:pt x="882" y="339"/>
                                  <a:pt x="1212" y="194"/>
                                  <a:pt x="1456" y="138"/>
                                </a:cubicBezTo>
                                <a:cubicBezTo>
                                  <a:pt x="1700" y="82"/>
                                  <a:pt x="1865" y="0"/>
                                  <a:pt x="2103" y="3"/>
                                </a:cubicBezTo>
                                <a:cubicBezTo>
                                  <a:pt x="2341" y="6"/>
                                  <a:pt x="2612" y="81"/>
                                  <a:pt x="2883" y="156"/>
                                </a:cubicBezTo>
                              </a:path>
                            </a:pathLst>
                          </a:custGeom>
                          <a:blipFill rotWithShape="0">
                            <a:blip r:embed="rId7"/>
                            <a:tile tx="0" ty="0" sx="100000" sy="100000" algn="ctr"/>
                          </a:blipFill>
                          <a:ln w="3816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2028960"/>
                            <a:ext cx="186840" cy="90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70c0"/>
                              </a:gs>
                              <a:gs pos="100000">
                                <a:srgbClr val="cbe1f1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4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2088000"/>
                            <a:ext cx="186840" cy="90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70c0"/>
                              </a:gs>
                              <a:gs pos="100000">
                                <a:srgbClr val="cbe1f1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4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8320" y="2115720"/>
                            <a:ext cx="186840" cy="90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70c0"/>
                              </a:gs>
                              <a:gs pos="100000">
                                <a:srgbClr val="cbe1f1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4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79360" y="2661840"/>
                            <a:ext cx="108936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77800" y="1708200"/>
                            <a:ext cx="56268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140400" y="211320"/>
                              <a:ext cx="140400" cy="141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6268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C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2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89160" y="1772280"/>
                            <a:ext cx="56268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140400" y="211320"/>
                              <a:ext cx="140400" cy="141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6268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C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2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 rot="211800">
                            <a:off x="1108800" y="226764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1800">
                            <a:off x="988200" y="228348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1800">
                            <a:off x="866160" y="229680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1800">
                            <a:off x="742320" y="228924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1800">
                            <a:off x="603360" y="225936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1800">
                            <a:off x="487080" y="221616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1800">
                            <a:off x="1241280" y="222696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1800">
                            <a:off x="1348560" y="218952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1372320" y="2444760"/>
                            <a:ext cx="108720" cy="199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00240" y="2245320"/>
                            <a:ext cx="315720" cy="240840"/>
                          </a:xfrm>
                        </wpg:grpSpPr>
                        <wps:wsp>
                          <wps:cNvCnPr/>
                          <wps:spPr>
                            <a:xfrm flipH="1" flipV="1">
                              <a:off x="175320" y="105480"/>
                              <a:ext cx="106920" cy="1065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13398600">
                              <a:off x="-3240" y="74880"/>
                              <a:ext cx="2545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398600">
                              <a:off x="255240" y="181800"/>
                              <a:ext cx="5148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7843400">
                            <a:off x="1345680" y="2625480"/>
                            <a:ext cx="5148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1400" y="70920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0200" y="67932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8320" y="75708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5560" y="78228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15560" y="68076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0200" y="78372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9720" y="81036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2840" y="83232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240" y="83052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2320" y="80568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9680" y="77328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440" y="74808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7280" y="70056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6080" y="67068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5240" y="64404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8720" y="62172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71120" y="62352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98200" y="64836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7280" y="76248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080" y="79236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5240" y="81900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720" y="84132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1120" y="83952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8200" y="81468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9720" y="65268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82840" y="63072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5240" y="63252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2320" y="65736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49680" y="68976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72440" y="71496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32920" y="640080"/>
                            <a:ext cx="852120" cy="191160"/>
                          </a:xfrm>
                        </wpg:grpSpPr>
                        <wps:wsp>
                          <wps:cNvSpPr/>
                          <wps:spPr>
                            <a:xfrm rot="21294600">
                              <a:off x="623160" y="2592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94600">
                              <a:off x="501840" y="1368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94600">
                              <a:off x="380160" y="360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94600">
                              <a:off x="257040" y="1440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94600">
                              <a:off x="118440" y="4788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94600">
                              <a:off x="3600" y="9432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94600">
                              <a:off x="757440" y="6336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98800" y="786240"/>
                            <a:ext cx="849600" cy="172800"/>
                          </a:xfrm>
                        </wpg:grpSpPr>
                        <wps:wsp>
                          <wps:cNvSpPr/>
                          <wps:spPr>
                            <a:xfrm rot="10633800">
                              <a:off x="134280" y="4500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33800">
                              <a:off x="254880" y="6192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33800">
                              <a:off x="376200" y="7740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33800">
                              <a:off x="500040" y="7092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33800">
                              <a:off x="639720" y="4356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33800">
                              <a:off x="756360" y="180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33800">
                              <a:off x="2160" y="216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827880" y="600840"/>
                            <a:ext cx="194364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3" h="345">
                                <a:moveTo>
                                  <a:pt x="0" y="156"/>
                                </a:moveTo>
                                <a:cubicBezTo>
                                  <a:pt x="198" y="250"/>
                                  <a:pt x="396" y="345"/>
                                  <a:pt x="639" y="342"/>
                                </a:cubicBezTo>
                                <a:cubicBezTo>
                                  <a:pt x="882" y="339"/>
                                  <a:pt x="1212" y="194"/>
                                  <a:pt x="1456" y="138"/>
                                </a:cubicBezTo>
                                <a:cubicBezTo>
                                  <a:pt x="1700" y="82"/>
                                  <a:pt x="1865" y="0"/>
                                  <a:pt x="2103" y="3"/>
                                </a:cubicBezTo>
                                <a:cubicBezTo>
                                  <a:pt x="2341" y="6"/>
                                  <a:pt x="2612" y="81"/>
                                  <a:pt x="2883" y="156"/>
                                </a:cubicBezTo>
                              </a:path>
                            </a:pathLst>
                          </a:custGeom>
                          <a:blipFill rotWithShape="0">
                            <a:blip r:embed="rId8"/>
                            <a:tile tx="0" ty="0" sx="100000" sy="100000" algn="ctr"/>
                          </a:blipFill>
                          <a:ln w="3816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1400" y="75384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38320" y="70596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14360" y="614160"/>
                            <a:ext cx="844560" cy="185400"/>
                          </a:xfrm>
                        </wpg:grpSpPr>
                        <wps:wsp>
                          <wps:cNvSpPr/>
                          <wps:spPr>
                            <a:xfrm>
                              <a:off x="623520" y="4356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0" y="2088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088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88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480" y="9252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21400" y="599400"/>
                            <a:ext cx="194364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3" h="345">
                                <a:moveTo>
                                  <a:pt x="0" y="156"/>
                                </a:moveTo>
                                <a:cubicBezTo>
                                  <a:pt x="198" y="250"/>
                                  <a:pt x="396" y="345"/>
                                  <a:pt x="639" y="342"/>
                                </a:cubicBezTo>
                                <a:cubicBezTo>
                                  <a:pt x="882" y="339"/>
                                  <a:pt x="1212" y="194"/>
                                  <a:pt x="1456" y="138"/>
                                </a:cubicBezTo>
                                <a:cubicBezTo>
                                  <a:pt x="1700" y="82"/>
                                  <a:pt x="1865" y="0"/>
                                  <a:pt x="2103" y="3"/>
                                </a:cubicBezTo>
                                <a:cubicBezTo>
                                  <a:pt x="2341" y="6"/>
                                  <a:pt x="2612" y="81"/>
                                  <a:pt x="2883" y="156"/>
                                </a:cubicBezTo>
                              </a:path>
                            </a:pathLst>
                          </a:custGeom>
                          <a:blipFill rotWithShape="0">
                            <a:blip r:embed="rId9"/>
                            <a:tile tx="0" ty="0" sx="100000" sy="100000" algn="ctr"/>
                          </a:blipFill>
                          <a:ln w="3816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760" y="589320"/>
                            <a:ext cx="186840" cy="90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70c0"/>
                              </a:gs>
                              <a:gs pos="100000">
                                <a:srgbClr val="cbe1f1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4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1080" y="648360"/>
                            <a:ext cx="186840" cy="90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70c0"/>
                              </a:gs>
                              <a:gs pos="100000">
                                <a:srgbClr val="cbe1f1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4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4520" y="676440"/>
                            <a:ext cx="186840" cy="90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70c0"/>
                              </a:gs>
                              <a:gs pos="100000">
                                <a:srgbClr val="cbe1f1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4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366720" y="1348200"/>
                            <a:ext cx="108936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427280" y="816120"/>
                            <a:ext cx="276840" cy="5526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33480" y="314280"/>
                              <a:ext cx="109080" cy="199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33920" y="180360"/>
                              <a:ext cx="73440" cy="1317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17843400">
                              <a:off x="50760" y="88200"/>
                              <a:ext cx="2545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843400">
                              <a:off x="114840" y="285120"/>
                              <a:ext cx="5148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843400">
                              <a:off x="5760" y="496080"/>
                              <a:ext cx="5148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24360" y="268560"/>
                            <a:ext cx="56268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140400" y="211680"/>
                              <a:ext cx="140400" cy="141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6268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C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2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35360" y="332640"/>
                            <a:ext cx="56268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140400" y="211680"/>
                              <a:ext cx="140400" cy="141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6268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C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2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 rot="211800">
                            <a:off x="4455000" y="82800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1800">
                            <a:off x="4334400" y="84384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1800">
                            <a:off x="4212720" y="85716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1800">
                            <a:off x="4088880" y="84960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1800">
                            <a:off x="3949560" y="81972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1800">
                            <a:off x="3833640" y="77652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1800">
                            <a:off x="4587840" y="78732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1800">
                            <a:off x="4695120" y="74988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5520" y="215892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4320" y="212904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440" y="220680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9680" y="223200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39680" y="213048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4320" y="223344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3840" y="226008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960" y="228204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9360" y="228024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440" y="225540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3800" y="222300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560" y="219780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11400" y="215028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30200" y="212040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9360" y="209376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72840" y="207144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95240" y="207324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2320" y="209808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1400" y="221220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200" y="224208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226872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2840" y="229104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240" y="228924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2320" y="226440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3840" y="210240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6960" y="208044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9360" y="208224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6440" y="210708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3800" y="213948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6560" y="216468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57040" y="2089800"/>
                            <a:ext cx="852120" cy="191160"/>
                          </a:xfrm>
                        </wpg:grpSpPr>
                        <wps:wsp>
                          <wps:cNvSpPr/>
                          <wps:spPr>
                            <a:xfrm rot="21294600">
                              <a:off x="623160" y="2592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94600">
                              <a:off x="502200" y="1368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94600">
                              <a:off x="380160" y="360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94600">
                              <a:off x="257040" y="1440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94600">
                              <a:off x="118440" y="4788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94600">
                              <a:off x="3600" y="9432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94600">
                              <a:off x="757440" y="6336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2920" y="2235960"/>
                            <a:ext cx="849600" cy="172800"/>
                          </a:xfrm>
                        </wpg:grpSpPr>
                        <wps:wsp>
                          <wps:cNvSpPr/>
                          <wps:spPr>
                            <a:xfrm rot="10633800">
                              <a:off x="134280" y="4500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33800">
                              <a:off x="254880" y="6192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33800">
                              <a:off x="376200" y="7740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33800">
                              <a:off x="500040" y="7092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33800">
                              <a:off x="639720" y="4356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33800">
                              <a:off x="756360" y="180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33800">
                              <a:off x="2160" y="216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852000" y="2050560"/>
                            <a:ext cx="194364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3" h="345">
                                <a:moveTo>
                                  <a:pt x="0" y="156"/>
                                </a:moveTo>
                                <a:cubicBezTo>
                                  <a:pt x="198" y="250"/>
                                  <a:pt x="396" y="345"/>
                                  <a:pt x="639" y="342"/>
                                </a:cubicBezTo>
                                <a:cubicBezTo>
                                  <a:pt x="882" y="339"/>
                                  <a:pt x="1212" y="194"/>
                                  <a:pt x="1456" y="138"/>
                                </a:cubicBezTo>
                                <a:cubicBezTo>
                                  <a:pt x="1700" y="82"/>
                                  <a:pt x="1865" y="0"/>
                                  <a:pt x="2103" y="3"/>
                                </a:cubicBezTo>
                                <a:cubicBezTo>
                                  <a:pt x="2341" y="6"/>
                                  <a:pt x="2612" y="81"/>
                                  <a:pt x="2883" y="156"/>
                                </a:cubicBezTo>
                              </a:path>
                            </a:pathLst>
                          </a:cu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3816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5520" y="220356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62440" y="215568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38480" y="2063880"/>
                            <a:ext cx="844560" cy="185400"/>
                          </a:xfrm>
                        </wpg:grpSpPr>
                        <wps:wsp>
                          <wps:cNvSpPr/>
                          <wps:spPr>
                            <a:xfrm>
                              <a:off x="623520" y="4356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0" y="2088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088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88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9252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45520" y="2049120"/>
                            <a:ext cx="194364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3" h="345">
                                <a:moveTo>
                                  <a:pt x="0" y="156"/>
                                </a:moveTo>
                                <a:cubicBezTo>
                                  <a:pt x="198" y="250"/>
                                  <a:pt x="396" y="345"/>
                                  <a:pt x="639" y="342"/>
                                </a:cubicBezTo>
                                <a:cubicBezTo>
                                  <a:pt x="882" y="339"/>
                                  <a:pt x="1212" y="194"/>
                                  <a:pt x="1456" y="138"/>
                                </a:cubicBezTo>
                                <a:cubicBezTo>
                                  <a:pt x="1700" y="82"/>
                                  <a:pt x="1865" y="0"/>
                                  <a:pt x="2103" y="3"/>
                                </a:cubicBezTo>
                                <a:cubicBezTo>
                                  <a:pt x="2341" y="6"/>
                                  <a:pt x="2612" y="81"/>
                                  <a:pt x="2883" y="156"/>
                                </a:cubicBezTo>
                              </a:path>
                            </a:pathLst>
                          </a:cu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3816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6880" y="2039040"/>
                            <a:ext cx="186840" cy="90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70c0"/>
                              </a:gs>
                              <a:gs pos="100000">
                                <a:srgbClr val="cbe1f1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4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0" y="2098080"/>
                            <a:ext cx="186840" cy="90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70c0"/>
                              </a:gs>
                              <a:gs pos="100000">
                                <a:srgbClr val="cbe1f1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4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8640" y="2126160"/>
                            <a:ext cx="186840" cy="90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70c0"/>
                              </a:gs>
                              <a:gs pos="100000">
                                <a:srgbClr val="cbe1f1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4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48480" y="1718280"/>
                            <a:ext cx="56268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140400" y="211320"/>
                              <a:ext cx="140400" cy="141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6268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C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2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59480" y="1782360"/>
                            <a:ext cx="56268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140400" y="211680"/>
                              <a:ext cx="140400" cy="141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6268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C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2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 rot="211800">
                            <a:off x="4479120" y="227772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1800">
                            <a:off x="4358520" y="229356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1800">
                            <a:off x="4236840" y="230688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1800">
                            <a:off x="4113000" y="229932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1800">
                            <a:off x="3973680" y="226944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1800">
                            <a:off x="3857760" y="222624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1800">
                            <a:off x="4611960" y="223704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1800">
                            <a:off x="4719240" y="2199600"/>
                            <a:ext cx="90720" cy="9288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4680" y="61344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58356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240" y="66096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68652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8840" y="58500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68760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71424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120" y="73656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73476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70992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960" y="67752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65232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0560" y="60444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9360" y="57456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8520" y="54792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1640" y="52596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0" y="52776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1480" y="55260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66672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360" y="69660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520" y="72324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74556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0" y="74376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480" y="71892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2640" y="55692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6120" y="53460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8520" y="53640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5600" y="56124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2960" y="59364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5720" y="61920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6200" y="544320"/>
                            <a:ext cx="852120" cy="191160"/>
                          </a:xfrm>
                        </wpg:grpSpPr>
                        <wps:wsp>
                          <wps:cNvSpPr/>
                          <wps:spPr>
                            <a:xfrm rot="21294600">
                              <a:off x="623160" y="2556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94600">
                              <a:off x="501840" y="1368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94600">
                              <a:off x="380160" y="360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94600">
                              <a:off x="256680" y="1440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94600">
                              <a:off x="118440" y="4788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94600">
                              <a:off x="3600" y="9432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94600">
                              <a:off x="757080" y="6300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2080" y="690120"/>
                            <a:ext cx="849600" cy="172800"/>
                          </a:xfrm>
                        </wpg:grpSpPr>
                        <wps:wsp>
                          <wps:cNvSpPr/>
                          <wps:spPr>
                            <a:xfrm rot="10633800">
                              <a:off x="133920" y="4500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33800">
                              <a:off x="254880" y="6228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33800">
                              <a:off x="376200" y="7740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33800">
                              <a:off x="499680" y="7128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33800">
                              <a:off x="639720" y="4392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33800">
                              <a:off x="756360" y="180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33800">
                              <a:off x="2160" y="252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61160" y="585000"/>
                            <a:ext cx="194364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3" h="345">
                                <a:moveTo>
                                  <a:pt x="0" y="156"/>
                                </a:moveTo>
                                <a:cubicBezTo>
                                  <a:pt x="198" y="250"/>
                                  <a:pt x="396" y="345"/>
                                  <a:pt x="639" y="342"/>
                                </a:cubicBezTo>
                                <a:cubicBezTo>
                                  <a:pt x="882" y="339"/>
                                  <a:pt x="1212" y="194"/>
                                  <a:pt x="1456" y="138"/>
                                </a:cubicBezTo>
                                <a:cubicBezTo>
                                  <a:pt x="1700" y="82"/>
                                  <a:pt x="1865" y="0"/>
                                  <a:pt x="2103" y="3"/>
                                </a:cubicBezTo>
                                <a:cubicBezTo>
                                  <a:pt x="2341" y="6"/>
                                  <a:pt x="2612" y="81"/>
                                  <a:pt x="2883" y="156"/>
                                </a:cubicBezTo>
                              </a:path>
                            </a:pathLst>
                          </a:cu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3816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65772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1240" y="610200"/>
                            <a:ext cx="127080" cy="133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47640" y="518040"/>
                            <a:ext cx="844560" cy="185400"/>
                          </a:xfrm>
                        </wpg:grpSpPr>
                        <wps:wsp>
                          <wps:cNvSpPr/>
                          <wps:spPr>
                            <a:xfrm>
                              <a:off x="623520" y="4392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0" y="2124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2124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480" y="9288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040" y="678960"/>
                            <a:ext cx="851040" cy="178920"/>
                          </a:xfrm>
                        </wpg:grpSpPr>
                        <wps:wsp>
                          <wps:cNvSpPr/>
                          <wps:spPr>
                            <a:xfrm flipV="1" rot="211800">
                              <a:off x="624240" y="5364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11800">
                              <a:off x="503640" y="6984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11800">
                              <a:off x="381600" y="8316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11800">
                              <a:off x="257760" y="7524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11800">
                              <a:off x="118800" y="4572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11800">
                              <a:off x="2520" y="252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11800">
                              <a:off x="757080" y="13320"/>
                              <a:ext cx="90720" cy="928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4680" y="583560"/>
                            <a:ext cx="194364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3" h="345">
                                <a:moveTo>
                                  <a:pt x="0" y="156"/>
                                </a:moveTo>
                                <a:cubicBezTo>
                                  <a:pt x="198" y="250"/>
                                  <a:pt x="396" y="345"/>
                                  <a:pt x="639" y="342"/>
                                </a:cubicBezTo>
                                <a:cubicBezTo>
                                  <a:pt x="882" y="339"/>
                                  <a:pt x="1212" y="194"/>
                                  <a:pt x="1456" y="138"/>
                                </a:cubicBezTo>
                                <a:cubicBezTo>
                                  <a:pt x="1700" y="82"/>
                                  <a:pt x="1865" y="0"/>
                                  <a:pt x="2103" y="3"/>
                                </a:cubicBezTo>
                                <a:cubicBezTo>
                                  <a:pt x="2341" y="6"/>
                                  <a:pt x="2612" y="81"/>
                                  <a:pt x="2883" y="156"/>
                                </a:cubicBezTo>
                              </a:path>
                            </a:pathLst>
                          </a:cu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3816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537120"/>
                            <a:ext cx="186840" cy="90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70c0"/>
                              </a:gs>
                              <a:gs pos="100000">
                                <a:srgbClr val="cbe1f1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4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691560"/>
                            <a:ext cx="186840" cy="90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70c0"/>
                              </a:gs>
                              <a:gs pos="100000">
                                <a:srgbClr val="cbe1f1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4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800" y="580320"/>
                            <a:ext cx="186840" cy="90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70c0"/>
                              </a:gs>
                              <a:gs pos="100000">
                                <a:srgbClr val="cbe1f1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4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1252440"/>
                            <a:ext cx="108936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35000" y="936720"/>
                            <a:ext cx="518040" cy="3423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37440" y="216000"/>
                              <a:ext cx="207360" cy="921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40120" y="148680"/>
                              <a:ext cx="138600" cy="6048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20093400">
                              <a:off x="256320" y="49680"/>
                              <a:ext cx="2545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093400">
                              <a:off x="221400" y="187560"/>
                              <a:ext cx="5148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093400">
                              <a:off x="6840" y="288720"/>
                              <a:ext cx="5148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80" y="142200"/>
                            <a:ext cx="56268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140400" y="211320"/>
                              <a:ext cx="140400" cy="141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6268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C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2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0520" y="1440"/>
                            <a:ext cx="56268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140040" y="211320"/>
                              <a:ext cx="140400" cy="141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6268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C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2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12880" y="45000"/>
                            <a:ext cx="56268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140400" y="211680"/>
                              <a:ext cx="140400" cy="141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6268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C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2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299160" y="494640"/>
                            <a:ext cx="170640" cy="41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36520" y="353160"/>
                            <a:ext cx="178920" cy="22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46360" y="2761560"/>
                            <a:ext cx="108936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581360" y="2446200"/>
                            <a:ext cx="518040" cy="3423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37800" y="215640"/>
                              <a:ext cx="207360" cy="925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40120" y="148320"/>
                              <a:ext cx="138960" cy="608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20093400">
                              <a:off x="256320" y="49680"/>
                              <a:ext cx="2545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093400">
                              <a:off x="221760" y="187560"/>
                              <a:ext cx="5148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093400">
                              <a:off x="6840" y="288360"/>
                              <a:ext cx="5148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720" y="2160"/>
                            <a:ext cx="1440" cy="29905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720" y="0"/>
                            <a:ext cx="1440" cy="29905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00" y="2915280"/>
                            <a:ext cx="260280" cy="119520"/>
                          </a:xfrm>
                          <a:prstGeom prst="leftRightArrow">
                            <a:avLst>
                              <a:gd name="adj1" fmla="val 50000"/>
                              <a:gd name="adj2" fmla="val 43352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78640" y="986400"/>
                            <a:ext cx="1800" cy="20494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17560" y="662400"/>
                            <a:ext cx="790560" cy="177120"/>
                          </a:xfrm>
                          <a:prstGeom prst="rightArrow">
                            <a:avLst>
                              <a:gd name="adj1" fmla="val 50000"/>
                              <a:gd name="adj2" fmla="val 111585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439000">
                            <a:off x="2473560" y="1417320"/>
                            <a:ext cx="790560" cy="177120"/>
                          </a:xfrm>
                          <a:prstGeom prst="rightArrow">
                            <a:avLst>
                              <a:gd name="adj1" fmla="val 50000"/>
                              <a:gd name="adj2" fmla="val 111585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560" y="2139840"/>
                            <a:ext cx="790560" cy="177120"/>
                          </a:xfrm>
                          <a:prstGeom prst="rightArrow">
                            <a:avLst>
                              <a:gd name="adj1" fmla="val 50000"/>
                              <a:gd name="adj2" fmla="val 111585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1640" y="25560"/>
                            <a:ext cx="1424880" cy="76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Freigabe 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indungsstellen 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indung der Myosin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köpfch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2280" y="1112400"/>
                            <a:ext cx="100836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Umknicken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Verkürzu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4760" y="1789560"/>
                            <a:ext cx="114624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Lösen unter ATP-Verbrau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3560" y="1224360"/>
                            <a:ext cx="1263600" cy="11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Erneute Bindung /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Umknicken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olange C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vorhand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6200000">
                            <a:off x="5478840" y="1045800"/>
                            <a:ext cx="1322640" cy="923760"/>
                          </a:xfrm>
                          <a:custGeom>
                            <a:avLst/>
                            <a:gdLst>
                              <a:gd name="textAreaLeft" fmla="*/ 0 w 749880"/>
                              <a:gd name="textAreaRight" fmla="*/ 750240 w 749880"/>
                              <a:gd name="textAreaTop" fmla="*/ 0 h 523800"/>
                              <a:gd name="textAreaBottom" fmla="*/ 523800 h 523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660" y="10600"/>
                                </a:moveTo>
                                <a:arcTo wR="-9142" hR="-9142" stAng="-10724789" swAng="-10810174"/>
                                <a:lnTo>
                                  <a:pt x="2" y="10596"/>
                                </a:lnTo>
                                <a:arcTo wR="10800" hR="10800" stAng="-10734963" swAng="10810174"/>
                                <a:lnTo>
                                  <a:pt x="24297" y="11095"/>
                                </a:lnTo>
                                <a:lnTo>
                                  <a:pt x="20691" y="14546"/>
                                </a:lnTo>
                                <a:lnTo>
                                  <a:pt x="17240" y="109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pt;margin-top:12.45pt;width:535.5pt;height:238.95pt" coordorigin="-34,249" coordsize="10710,4779">
                <v:oval id="shape_0" fillcolor="red" stroked="t" o:allowincell="f" style="position:absolute;left:714;top:3633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901;top:3586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3575;top:3708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3382;top:3748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3382;top:3588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901;top:3750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1089;top:3792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1283;top:3827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1476;top:3824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1676;top:3785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1861;top:3734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2054;top:3694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2235;top:3619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2422;top:3572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2610;top:3530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2804;top:3495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2997;top:3498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3197;top:3537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2235;top:3717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2422;top:3764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2610;top:3806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2804;top:3841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2997;top:3838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3197;top:3799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1089;top:3544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1283;top:3509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1476;top:3512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1676;top:3551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1861;top:3602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2054;top:3642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group id="shape_0" style="position:absolute;left:738;top:3530;width:1330;height:289">
                  <v:shape id="shape_0" fillcolor="yellow" stroked="t" o:allowincell="f" style="position:absolute;left:1714;top:3565;width:142;height:145;mso-wrap-style:none;v-text-anchor:middle;rotation:355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1523;top:3546;width:142;height:145;mso-wrap-style:none;v-text-anchor:middle;rotation:355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1331;top:3530;width:142;height:145;mso-wrap-style:none;v-text-anchor:middle;rotation:355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1137;top:3547;width:142;height:145;mso-wrap-style:none;v-text-anchor:middle;rotation:355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919;top:3600;width:142;height:145;mso-wrap-style:none;v-text-anchor:middle;rotation:355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738;top:3673;width:142;height:145;mso-wrap-style:none;v-text-anchor:middle;rotation:355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1925;top:3624;width:142;height:145;mso-wrap-style:none;v-text-anchor:middle;rotation:355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</v:group>
                <v:group id="shape_0" style="position:absolute;left:2256;top:3756;width:1331;height:265">
                  <v:shape id="shape_0" fillcolor="yellow" stroked="t" o:allowincell="f" style="position:absolute;left:2464;top:3825;width:142;height:145;mso-wrap-style:none;v-text-anchor:middle;rotation:177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2654;top:3852;width:142;height:145;mso-wrap-style:none;v-text-anchor:middle;rotation:177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2845;top:3876;width:142;height:145;mso-wrap-style:none;v-text-anchor:middle;rotation:177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3040;top:3866;width:142;height:145;mso-wrap-style:none;v-text-anchor:middle;rotation:177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3260;top:3823;width:142;height:145;mso-wrap-style:none;v-text-anchor:middle;rotation:177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3444;top:3757;width:142;height:145;mso-wrap-style:none;v-text-anchor:middle;rotation:177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2256;top:3758;width:142;height:145;mso-wrap-style:none;v-text-anchor:middle;rotation:177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</v:group>
                <v:shape id="shape_0" coordsize="2883,345" path="m0,156c198,250,396,345,639,342c882,339,1212,194,1456,138c1700,82,1865,0,2103,3c2341,6,2612,81,2883,156e" stroked="t" o:allowincell="f" style="position:absolute;left:724;top:3462;width:3060;height:344;flip:y;mso-wrap-style:none;v-text-anchor:middle">
                  <v:imagedata r:id="rId14" o:detectmouseclick="t"/>
                  <v:stroke color="#00b050" weight="38160" joinstyle="round" endcap="flat"/>
                  <w10:wrap type="none"/>
                </v:shape>
                <v:oval id="shape_0" fillcolor="red" stroked="t" o:allowincell="f" style="position:absolute;left:714;top:3703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3575;top:3628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group id="shape_0" style="position:absolute;left:2435;top:3483;width:1330;height:293">
                  <v:shape id="shape_0" fillcolor="yellow" stroked="t" o:allowincell="f" style="position:absolute;left:3417;top:3552;width:142;height:145;mso-wrap-style:none;v-text-anchor:middle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3229;top:3516;width:142;height:145;mso-wrap-style:none;v-text-anchor:middle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3039;top:3483;width:142;height:145;mso-wrap-style:none;v-text-anchor:middle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2844;top:3483;width:142;height:145;mso-wrap-style:none;v-text-anchor:middle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2622;top:3516;width:142;height:145;mso-wrap-style:none;v-text-anchor:middle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2435;top:3573;width:142;height:145;mso-wrap-style:none;v-text-anchor:middle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3622;top:3629;width:142;height:145;mso-wrap-style:none;v-text-anchor:middle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</v:group>
                <v:shape id="shape_0" coordsize="2883,345" path="m0,156c198,250,396,345,639,342c882,339,1212,194,1456,138c1700,82,1865,0,2103,3c2341,6,2612,81,2883,156e" stroked="t" o:allowincell="f" style="position:absolute;left:714;top:3460;width:3060;height:344;mso-wrap-style:none;v-text-anchor:middle">
                  <v:imagedata r:id="rId15" o:detectmouseclick="t"/>
                  <v:stroke color="#00b050" weight="38160" joinstyle="round" endcap="flat"/>
                  <w10:wrap type="none"/>
                </v:shape>
                <v:oval id="shape_0" fillcolor="#cbe1f1" stroked="t" o:allowincell="f" style="position:absolute;left:984;top:3444;width:293;height:142;mso-wrap-style:none;v-text-anchor:middle">
                  <v:fill o:detectmouseclick="t" color2="#0070c0"/>
                  <v:stroke color="#0070c0" weight="6480" joinstyle="miter" endcap="flat"/>
                  <w10:wrap type="none"/>
                </v:oval>
                <v:oval id="shape_0" fillcolor="#cbe1f1" stroked="t" o:allowincell="f" style="position:absolute;left:2068;top:3537;width:293;height:142;mso-wrap-style:none;v-text-anchor:middle">
                  <v:fill o:detectmouseclick="t" color2="#0070c0"/>
                  <v:stroke color="#0070c0" weight="6480" joinstyle="miter" endcap="flat"/>
                  <w10:wrap type="none"/>
                </v:oval>
                <v:oval id="shape_0" fillcolor="#cbe1f1" stroked="t" o:allowincell="f" style="position:absolute;left:3601;top:3581;width:293;height:142;mso-wrap-style:none;v-text-anchor:middle">
                  <v:fill o:detectmouseclick="t" color2="#0070c0"/>
                  <v:stroke color="#0070c0" weight="6480" joinstyle="miter" endcap="flat"/>
                  <w10:wrap type="none"/>
                </v:oval>
                <v:shape id="shape_0" stroked="t" o:allowincell="f" style="position:absolute;left:406;top:4441;width:1715;height:2" type="_x0000_t32">
                  <v:stroke color="black" weight="19080" joinstyle="miter" endcap="flat"/>
                  <v:fill o:detectmouseclick="t" on="false"/>
                  <w10:wrap type="none"/>
                </v:shape>
                <v:group id="shape_0" style="position:absolute;left:876;top:2939;width:886;height:555">
                  <v:oval id="shape_0" fillcolor="white" stroked="t" o:allowincell="f" style="position:absolute;left:1097;top:3272;width:220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876;top:2939;width:885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Ca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2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96;top:3040;width:886;height:555">
                  <v:oval id="shape_0" fillcolor="white" stroked="t" o:allowincell="f" style="position:absolute;left:2217;top:3373;width:220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996;top:3040;width:885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Ca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2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yellow" stroked="t" o:allowincell="f" style="position:absolute;left:1712;top:3820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522;top:3845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330;top:3866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135;top:3854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916;top:3807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733;top:3739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921;top:3756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2090;top:3697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stroked="t" o:allowincell="f" style="position:absolute;left:2127;top:4099;width:170;height:313;flip:y" type="_x0000_t32">
                  <v:stroke color="black" weight="19080" joinstyle="miter" endcap="flat"/>
                  <v:fill o:detectmouseclick="t" on="false"/>
                  <w10:wrap type="none"/>
                </v:shape>
                <v:group id="shape_0" style="position:absolute;left:1850;top:3902;width:489;height:239">
                  <v:shape id="shape_0" stroked="t" o:allowincell="f" style="position:absolute;left:2151;top:3970;width:166;height:166;flip:xy;rotation:286" type="_x0000_t32">
                    <v:stroke color="black" weight="19080" joinstyle="miter" endcap="flat"/>
                    <v:fill o:detectmouseclick="t" on="false"/>
                    <w10:wrap type="none"/>
                  </v:shape>
                  <v:oval id="shape_0" fillcolor="black" stroked="t" o:allowincell="f" style="position:absolute;left:1851;top:3903;width:400;height:142;mso-wrap-style:none;v-text-anchor:middle;rotation:223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2258;top:4071;width:80;height:70;mso-wrap-style:none;v-text-anchor:middle;rotation:223">
                    <v:fill o:detectmouseclick="t" type="solid" color2="black"/>
                    <v:stroke color="red" weight="19080" joinstyle="miter" endcap="flat"/>
                    <w10:wrap type="none"/>
                  </v:oval>
                </v:group>
                <v:oval id="shape_0" fillcolor="white" stroked="t" o:allowincell="f" style="position:absolute;left:2085;top:4383;width:80;height:70;mso-wrap-style:none;v-text-anchor:middle;rotation:297">
                  <v:fill o:detectmouseclick="t" type="solid" color2="black"/>
                  <v:stroke color="red" weight="19080" joinstyle="miter" endcap="flat"/>
                  <w10:wrap type="none"/>
                </v:oval>
                <v:oval id="shape_0" fillcolor="red" stroked="t" o:allowincell="f" style="position:absolute;left:5984;top:1366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6171;top:1319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8845;top:1441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8652;top:1481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8652;top:1321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6171;top:1483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6359;top:1525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6553;top:1560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6746;top:1557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6946;top:1518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7131;top:1467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7324;top:1427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7505;top:1352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7692;top:1305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7880;top:1263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8074;top:1228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8267;top:1231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8467;top:1270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7505;top:1450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7692;top:1497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7880;top:1539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8074;top:1574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8267;top:1571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8467;top:1532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6359;top:1277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6553;top:1242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6746;top:1245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6946;top:1284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7131;top:1335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7324;top:1375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group id="shape_0" style="position:absolute;left:6008;top:1263;width:1330;height:289">
                  <v:shape id="shape_0" fillcolor="yellow" stroked="t" o:allowincell="f" style="position:absolute;left:6984;top:1298;width:142;height:145;mso-wrap-style:none;v-text-anchor:middle;rotation:355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6793;top:1279;width:142;height:145;mso-wrap-style:none;v-text-anchor:middle;rotation:355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6601;top:1263;width:142;height:145;mso-wrap-style:none;v-text-anchor:middle;rotation:355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6407;top:1280;width:142;height:145;mso-wrap-style:none;v-text-anchor:middle;rotation:355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6189;top:1333;width:142;height:145;mso-wrap-style:none;v-text-anchor:middle;rotation:355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6008;top:1406;width:142;height:145;mso-wrap-style:none;v-text-anchor:middle;rotation:355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7195;top:1357;width:142;height:145;mso-wrap-style:none;v-text-anchor:middle;rotation:355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</v:group>
                <v:group id="shape_0" style="position:absolute;left:7525;top:1489;width:1331;height:265">
                  <v:shape id="shape_0" fillcolor="yellow" stroked="t" o:allowincell="f" style="position:absolute;left:7734;top:1558;width:142;height:145;mso-wrap-style:none;v-text-anchor:middle;rotation:177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7924;top:1585;width:142;height:145;mso-wrap-style:none;v-text-anchor:middle;rotation:177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8115;top:1609;width:142;height:145;mso-wrap-style:none;v-text-anchor:middle;rotation:177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8310;top:1599;width:142;height:145;mso-wrap-style:none;v-text-anchor:middle;rotation:177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8530;top:1556;width:142;height:145;mso-wrap-style:none;v-text-anchor:middle;rotation:177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8714;top:1490;width:142;height:145;mso-wrap-style:none;v-text-anchor:middle;rotation:177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7526;top:1491;width:142;height:145;mso-wrap-style:none;v-text-anchor:middle;rotation:177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</v:group>
                <v:shape id="shape_0" coordsize="2883,345" path="m0,156c198,250,396,345,639,342c882,339,1212,194,1456,138c1700,82,1865,0,2103,3c2341,6,2612,81,2883,156e" stroked="t" o:allowincell="f" style="position:absolute;left:5994;top:1195;width:3060;height:344;flip:y;mso-wrap-style:none;v-text-anchor:middle">
                  <v:imagedata r:id="rId16" o:detectmouseclick="t"/>
                  <v:stroke color="#00b050" weight="38160" joinstyle="round" endcap="flat"/>
                  <w10:wrap type="none"/>
                </v:shape>
                <v:oval id="shape_0" fillcolor="red" stroked="t" o:allowincell="f" style="position:absolute;left:5984;top:1436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8845;top:1361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group id="shape_0" style="position:absolute;left:7705;top:1216;width:1330;height:292">
                  <v:shape id="shape_0" fillcolor="yellow" stroked="t" o:allowincell="f" style="position:absolute;left:8687;top:1285;width:142;height:145;mso-wrap-style:none;v-text-anchor:middle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8499;top:1249;width:142;height:145;mso-wrap-style:none;v-text-anchor:middle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8309;top:1216;width:142;height:145;mso-wrap-style:none;v-text-anchor:middle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8114;top:1216;width:142;height:145;mso-wrap-style:none;v-text-anchor:middle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7892;top:1249;width:142;height:145;mso-wrap-style:none;v-text-anchor:middle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7705;top:1306;width:142;height:145;mso-wrap-style:none;v-text-anchor:middle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8892;top:1362;width:142;height:145;mso-wrap-style:none;v-text-anchor:middle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</v:group>
                <v:shape id="shape_0" coordsize="2883,345" path="m0,156c198,250,396,345,639,342c882,339,1212,194,1456,138c1700,82,1865,0,2103,3c2341,6,2612,81,2883,156e" stroked="t" o:allowincell="f" style="position:absolute;left:5984;top:1193;width:3060;height:344;mso-wrap-style:none;v-text-anchor:middle">
                  <v:imagedata r:id="rId17" o:detectmouseclick="t"/>
                  <v:stroke color="#00b050" weight="38160" joinstyle="round" endcap="flat"/>
                  <w10:wrap type="none"/>
                </v:shape>
                <v:oval id="shape_0" fillcolor="#cbe1f1" stroked="t" o:allowincell="f" style="position:absolute;left:6254;top:1177;width:293;height:142;mso-wrap-style:none;v-text-anchor:middle">
                  <v:fill o:detectmouseclick="t" color2="#0070c0"/>
                  <v:stroke color="#0070c0" weight="6480" joinstyle="miter" endcap="flat"/>
                  <w10:wrap type="none"/>
                </v:oval>
                <v:oval id="shape_0" fillcolor="#cbe1f1" stroked="t" o:allowincell="f" style="position:absolute;left:7338;top:1270;width:293;height:142;mso-wrap-style:none;v-text-anchor:middle">
                  <v:fill o:detectmouseclick="t" color2="#0070c0"/>
                  <v:stroke color="#0070c0" weight="6480" joinstyle="miter" endcap="flat"/>
                  <w10:wrap type="none"/>
                </v:oval>
                <v:oval id="shape_0" fillcolor="#cbe1f1" stroked="t" o:allowincell="f" style="position:absolute;left:8871;top:1314;width:293;height:142;mso-wrap-style:none;v-text-anchor:middle">
                  <v:fill o:detectmouseclick="t" color2="#0070c0"/>
                  <v:stroke color="#0070c0" weight="6480" joinstyle="miter" endcap="flat"/>
                  <w10:wrap type="none"/>
                </v:oval>
                <v:shape id="shape_0" stroked="t" o:allowincell="f" style="position:absolute;left:5268;top:2372;width:1715;height:1" type="_x0000_t32">
                  <v:stroke color="black" weight="19080" joinstyle="miter" endcap="flat"/>
                  <v:fill o:detectmouseclick="t" on="false"/>
                  <w10:wrap type="none"/>
                </v:shape>
                <v:group id="shape_0" style="position:absolute;left:6948;top:1672;width:472;height:713">
                  <v:shape id="shape_0" stroked="t" o:allowincell="f" style="position:absolute;left:7083;top:2021;width:171;height:313;flip:y;rotation:297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7209;top:1814;width:115;height:205;flip:y;rotation:297" type="_x0000_t32">
                    <v:stroke color="black" weight="19080" joinstyle="miter" endcap="flat"/>
                    <v:fill o:detectmouseclick="t" on="false"/>
                    <w10:wrap type="none"/>
                  </v:shape>
                  <v:oval id="shape_0" fillcolor="black" stroked="t" o:allowincell="f" style="position:absolute;left:7019;top:1673;width:400;height:142;mso-wrap-style:none;v-text-anchor:middle;rotation:297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119;top:1983;width:80;height:70;mso-wrap-style:none;v-text-anchor:middle;rotation:297">
                    <v:fill o:detectmouseclick="t" type="solid" color2="black"/>
                    <v:stroke color="red" weight="19080" joinstyle="miter" endcap="flat"/>
                    <w10:wrap type="none"/>
                  </v:oval>
                  <v:oval id="shape_0" fillcolor="white" stroked="t" o:allowincell="f" style="position:absolute;left:6947;top:2315;width:80;height:70;mso-wrap-style:none;v-text-anchor:middle;rotation:297">
                    <v:fill o:detectmouseclick="t" type="solid" color2="black"/>
                    <v:stroke color="red" weight="19080" joinstyle="miter" endcap="flat"/>
                    <w10:wrap type="none"/>
                  </v:oval>
                </v:group>
                <v:group id="shape_0" style="position:absolute;left:6146;top:672;width:886;height:555">
                  <v:oval id="shape_0" fillcolor="white" stroked="t" o:allowincell="f" style="position:absolute;left:6367;top:1005;width:220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146;top:672;width:885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Ca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2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66;top:773;width:886;height:555">
                  <v:oval id="shape_0" fillcolor="white" stroked="t" o:allowincell="f" style="position:absolute;left:7487;top:1106;width:220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266;top:773;width:885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Ca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2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yellow" stroked="t" o:allowincell="f" style="position:absolute;left:6982;top:1553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792;top:1578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600;top:1599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405;top:1587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186;top:1540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003;top:1472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7191;top:1489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7360;top:1430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  <v:oval id="shape_0" fillcolor="red" stroked="t" o:allowincell="f" style="position:absolute;left:6022;top:3649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6209;top:3602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8883;top:3724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8690;top:3764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8690;top:3604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6209;top:3766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6397;top:3808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6591;top:3843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6784;top:3840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6984;top:3801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7169;top:3750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7362;top:3710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7543;top:3635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7730;top:3588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7918;top:3546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8112;top:3511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8305;top:3514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8505;top:3553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7543;top:3733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7730;top:3780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7918;top:3822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8112;top:3857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8305;top:3854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8505;top:3815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6397;top:3560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6591;top:3525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6784;top:3528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6984;top:3567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7169;top:3618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7362;top:3658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group id="shape_0" style="position:absolute;left:6046;top:3546;width:1330;height:289">
                  <v:shape id="shape_0" fillcolor="yellow" stroked="t" o:allowincell="f" style="position:absolute;left:7022;top:3581;width:142;height:145;mso-wrap-style:none;v-text-anchor:middle;rotation:355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6831;top:3562;width:142;height:145;mso-wrap-style:none;v-text-anchor:middle;rotation:355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6639;top:3546;width:142;height:145;mso-wrap-style:none;v-text-anchor:middle;rotation:355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6445;top:3563;width:142;height:145;mso-wrap-style:none;v-text-anchor:middle;rotation:355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6227;top:3616;width:142;height:145;mso-wrap-style:none;v-text-anchor:middle;rotation:355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6046;top:3689;width:142;height:145;mso-wrap-style:none;v-text-anchor:middle;rotation:355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7233;top:3640;width:142;height:145;mso-wrap-style:none;v-text-anchor:middle;rotation:355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</v:group>
                <v:group id="shape_0" style="position:absolute;left:7563;top:3772;width:1331;height:265">
                  <v:shape id="shape_0" fillcolor="yellow" stroked="t" o:allowincell="f" style="position:absolute;left:7772;top:3841;width:142;height:145;mso-wrap-style:none;v-text-anchor:middle;rotation:177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7962;top:3868;width:142;height:145;mso-wrap-style:none;v-text-anchor:middle;rotation:177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8153;top:3892;width:142;height:145;mso-wrap-style:none;v-text-anchor:middle;rotation:177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8348;top:3882;width:142;height:145;mso-wrap-style:none;v-text-anchor:middle;rotation:177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8568;top:3839;width:142;height:145;mso-wrap-style:none;v-text-anchor:middle;rotation:177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8752;top:3773;width:142;height:145;mso-wrap-style:none;v-text-anchor:middle;rotation:177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7564;top:3774;width:142;height:145;mso-wrap-style:none;v-text-anchor:middle;rotation:177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</v:group>
                <v:shape id="shape_0" coordsize="2883,345" path="m0,156c198,250,396,345,639,342c882,339,1212,194,1456,138c1700,82,1865,0,2103,3c2341,6,2612,81,2883,156e" stroked="t" o:allowincell="f" style="position:absolute;left:6032;top:3478;width:3060;height:344;flip:y;mso-wrap-style:none;v-text-anchor:middle">
                  <v:imagedata r:id="rId18" o:detectmouseclick="t"/>
                  <v:stroke color="#00b050" weight="38160" joinstyle="round" endcap="flat"/>
                  <w10:wrap type="none"/>
                </v:shape>
                <v:oval id="shape_0" fillcolor="red" stroked="t" o:allowincell="f" style="position:absolute;left:6022;top:3719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8883;top:3644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group id="shape_0" style="position:absolute;left:7743;top:3499;width:1330;height:292">
                  <v:shape id="shape_0" fillcolor="yellow" stroked="t" o:allowincell="f" style="position:absolute;left:8725;top:3568;width:142;height:145;mso-wrap-style:none;v-text-anchor:middle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8537;top:3532;width:142;height:145;mso-wrap-style:none;v-text-anchor:middle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8347;top:3499;width:142;height:145;mso-wrap-style:none;v-text-anchor:middle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8152;top:3499;width:142;height:145;mso-wrap-style:none;v-text-anchor:middle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7930;top:3532;width:142;height:145;mso-wrap-style:none;v-text-anchor:middle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7743;top:3589;width:142;height:145;mso-wrap-style:none;v-text-anchor:middle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8930;top:3645;width:142;height:145;mso-wrap-style:none;v-text-anchor:middle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</v:group>
                <v:shape id="shape_0" coordsize="2883,345" path="m0,156c198,250,396,345,639,342c882,339,1212,194,1456,138c1700,82,1865,0,2103,3c2341,6,2612,81,2883,156e" stroked="t" o:allowincell="f" style="position:absolute;left:6022;top:3476;width:3060;height:344;mso-wrap-style:none;v-text-anchor:middle">
                  <v:imagedata r:id="rId19" o:detectmouseclick="t"/>
                  <v:stroke color="#00b050" weight="38160" joinstyle="round" endcap="flat"/>
                  <w10:wrap type="none"/>
                </v:shape>
                <v:oval id="shape_0" fillcolor="#cbe1f1" stroked="t" o:allowincell="f" style="position:absolute;left:6292;top:3460;width:293;height:142;mso-wrap-style:none;v-text-anchor:middle">
                  <v:fill o:detectmouseclick="t" color2="#0070c0"/>
                  <v:stroke color="#0070c0" weight="6480" joinstyle="miter" endcap="flat"/>
                  <w10:wrap type="none"/>
                </v:oval>
                <v:oval id="shape_0" fillcolor="#cbe1f1" stroked="t" o:allowincell="f" style="position:absolute;left:7376;top:3553;width:293;height:142;mso-wrap-style:none;v-text-anchor:middle">
                  <v:fill o:detectmouseclick="t" color2="#0070c0"/>
                  <v:stroke color="#0070c0" weight="6480" joinstyle="miter" endcap="flat"/>
                  <w10:wrap type="none"/>
                </v:oval>
                <v:oval id="shape_0" fillcolor="#cbe1f1" stroked="t" o:allowincell="f" style="position:absolute;left:8909;top:3597;width:293;height:142;mso-wrap-style:none;v-text-anchor:middle">
                  <v:fill o:detectmouseclick="t" color2="#0070c0"/>
                  <v:stroke color="#0070c0" weight="6480" joinstyle="miter" endcap="flat"/>
                  <w10:wrap type="none"/>
                </v:oval>
                <v:group id="shape_0" style="position:absolute;left:6184;top:2955;width:886;height:555">
                  <v:oval id="shape_0" fillcolor="white" stroked="t" o:allowincell="f" style="position:absolute;left:6405;top:3288;width:220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184;top:2955;width:885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Ca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2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04;top:3056;width:886;height:555">
                  <v:oval id="shape_0" fillcolor="white" stroked="t" o:allowincell="f" style="position:absolute;left:7525;top:3389;width:220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304;top:3056;width:885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Ca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2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yellow" stroked="t" o:allowincell="f" style="position:absolute;left:7020;top:3836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830;top:3861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638;top:3882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443;top:3870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224;top:3823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041;top:3755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7229;top:3772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7398;top:3713;width:142;height:145;flip:y;mso-wrap-style:none;v-text-anchor:middle;rotation:356" type="_x0000_t12">
                  <v:fill o:detectmouseclick="t" type="solid" color2="blue"/>
                  <v:stroke color="black" weight="9360" joinstyle="miter" endcap="flat"/>
                  <w10:wrap type="none"/>
                </v:shape>
                <v:oval id="shape_0" fillcolor="red" stroked="t" o:allowincell="f" style="position:absolute;left:682;top:1215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869;top:1168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3543;top:1290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3350;top:1330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3350;top:1170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869;top:1332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1057;top:1374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1251;top:1409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1444;top:1406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1644;top:1367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1829;top:1316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2022;top:1276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2203;top:1201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2390;top:1154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2578;top:1112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2772;top:1077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2965;top:1080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3165;top:1119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2203;top:1299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2390;top:1346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2578;top:1388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2772;top:1423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2965;top:1420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3165;top:1381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1057;top:1126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1251;top:1091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1444;top:1094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1644;top:1133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1829;top:1184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2022;top:1224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group id="shape_0" style="position:absolute;left:706;top:1112;width:1330;height:289">
                  <v:shape id="shape_0" fillcolor="yellow" stroked="t" o:allowincell="f" style="position:absolute;left:1682;top:1147;width:142;height:145;mso-wrap-style:none;v-text-anchor:middle;rotation:355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1491;top:1128;width:142;height:145;mso-wrap-style:none;v-text-anchor:middle;rotation:355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1299;top:1112;width:142;height:145;mso-wrap-style:none;v-text-anchor:middle;rotation:355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1105;top:1129;width:142;height:145;mso-wrap-style:none;v-text-anchor:middle;rotation:355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887;top:1182;width:142;height:145;mso-wrap-style:none;v-text-anchor:middle;rotation:355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706;top:1255;width:142;height:145;mso-wrap-style:none;v-text-anchor:middle;rotation:355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1893;top:1206;width:142;height:145;mso-wrap-style:none;v-text-anchor:middle;rotation:355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</v:group>
                <v:group id="shape_0" style="position:absolute;left:2223;top:1338;width:1331;height:265">
                  <v:shape id="shape_0" fillcolor="yellow" stroked="t" o:allowincell="f" style="position:absolute;left:2432;top:1407;width:142;height:145;mso-wrap-style:none;v-text-anchor:middle;rotation:177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2622;top:1434;width:142;height:145;mso-wrap-style:none;v-text-anchor:middle;rotation:177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2813;top:1458;width:142;height:145;mso-wrap-style:none;v-text-anchor:middle;rotation:177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3008;top:1448;width:142;height:145;mso-wrap-style:none;v-text-anchor:middle;rotation:177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3228;top:1405;width:142;height:145;mso-wrap-style:none;v-text-anchor:middle;rotation:177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3412;top:1339;width:142;height:145;mso-wrap-style:none;v-text-anchor:middle;rotation:177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2224;top:1340;width:142;height:145;mso-wrap-style:none;v-text-anchor:middle;rotation:177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</v:group>
                <v:shape id="shape_0" coordsize="2883,345" path="m0,156c198,250,396,345,639,342c882,339,1212,194,1456,138c1700,82,1865,0,2103,3c2341,6,2612,81,2883,156e" stroked="t" o:allowincell="f" style="position:absolute;left:692;top:1170;width:3060;height:344;flip:y;mso-wrap-style:none;v-text-anchor:middle">
                  <v:imagedata r:id="rId20" o:detectmouseclick="t"/>
                  <v:stroke color="#00b050" weight="38160" joinstyle="round" endcap="flat"/>
                  <w10:wrap type="none"/>
                </v:shape>
                <v:oval id="shape_0" fillcolor="red" stroked="t" o:allowincell="f" style="position:absolute;left:682;top:1285;width:199;height:210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3543;top:1210;width:199;height:210;flip:y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group id="shape_0" style="position:absolute;left:2403;top:1065;width:1330;height:293">
                  <v:shape id="shape_0" fillcolor="yellow" stroked="t" o:allowincell="f" style="position:absolute;left:3385;top:1134;width:142;height:145;mso-wrap-style:none;v-text-anchor:middle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3197;top:1098;width:142;height:145;mso-wrap-style:none;v-text-anchor:middle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3007;top:1065;width:142;height:145;mso-wrap-style:none;v-text-anchor:middle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2812;top:1065;width:142;height:145;mso-wrap-style:none;v-text-anchor:middle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2590;top:1098;width:142;height:145;mso-wrap-style:none;v-text-anchor:middle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2403;top:1155;width:142;height:145;mso-wrap-style:none;v-text-anchor:middle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3590;top:1211;width:142;height:145;mso-wrap-style:none;v-text-anchor:middle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</v:group>
                <v:group id="shape_0" style="position:absolute;left:701;top:1322;width:1331;height:273">
                  <v:shape id="shape_0" fillcolor="yellow" stroked="t" o:allowincell="f" style="position:absolute;left:1680;top:1403;width:142;height:145;flip:y;mso-wrap-style:none;v-text-anchor:middle;rotation:356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1490;top:1428;width:142;height:145;flip:y;mso-wrap-style:none;v-text-anchor:middle;rotation:356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1298;top:1449;width:142;height:145;flip:y;mso-wrap-style:none;v-text-anchor:middle;rotation:356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1103;top:1437;width:142;height:145;flip:y;mso-wrap-style:none;v-text-anchor:middle;rotation:356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884;top:1390;width:142;height:145;flip:y;mso-wrap-style:none;v-text-anchor:middle;rotation:356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701;top:1322;width:142;height:145;flip:y;mso-wrap-style:none;v-text-anchor:middle;rotation:356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1889;top:1339;width:142;height:145;flip:y;mso-wrap-style:none;v-text-anchor:middle;rotation:356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</v:group>
                <v:shape id="shape_0" coordsize="2883,345" path="m0,156c198,250,396,345,639,342c882,339,1212,194,1456,138c1700,82,1865,0,2103,3c2341,6,2612,81,2883,156e" stroked="t" o:allowincell="f" style="position:absolute;left:682;top:1168;width:3060;height:344;mso-wrap-style:none;v-text-anchor:middle">
                  <v:imagedata r:id="rId21" o:detectmouseclick="t"/>
                  <v:stroke color="#00b050" weight="38160" joinstyle="round" endcap="flat"/>
                  <w10:wrap type="none"/>
                </v:shape>
                <v:oval id="shape_0" fillcolor="#cbe1f1" stroked="t" o:allowincell="f" style="position:absolute;left:699;top:1095;width:293;height:142;mso-wrap-style:none;v-text-anchor:middle">
                  <v:fill o:detectmouseclick="t" color2="#0070c0"/>
                  <v:stroke color="#0070c0" weight="6480" joinstyle="miter" endcap="flat"/>
                  <w10:wrap type="none"/>
                </v:oval>
                <v:oval id="shape_0" fillcolor="#cbe1f1" stroked="t" o:allowincell="f" style="position:absolute;left:1995;top:1338;width:293;height:142;mso-wrap-style:none;v-text-anchor:middle">
                  <v:fill o:detectmouseclick="t" color2="#0070c0"/>
                  <v:stroke color="#0070c0" weight="6480" joinstyle="miter" endcap="flat"/>
                  <w10:wrap type="none"/>
                </v:oval>
                <v:oval id="shape_0" fillcolor="#cbe1f1" stroked="t" o:allowincell="f" style="position:absolute;left:3569;top:1163;width:293;height:142;mso-wrap-style:none;v-text-anchor:middle">
                  <v:fill o:detectmouseclick="t" color2="#0070c0"/>
                  <v:stroke color="#0070c0" weight="6480" joinstyle="miter" endcap="flat"/>
                  <w10:wrap type="none"/>
                </v:oval>
                <v:shape id="shape_0" stroked="t" o:allowincell="f" style="position:absolute;left:-34;top:2221;width:1715;height:1" type="_x0000_t32">
                  <v:stroke color="black" weight="19080" joinstyle="miter" endcap="flat"/>
                  <v:fill o:detectmouseclick="t" on="false"/>
                  <w10:wrap type="none"/>
                </v:shape>
                <v:group id="shape_0" style="position:absolute;left:1607;top:1802;width:793;height:447">
                  <v:shape id="shape_0" stroked="t" o:allowincell="f" style="position:absolute;left:1670;top:2126;width:326;height:143;flip:y;rotation:335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983;top:1999;width:217;height:93;flip:y;rotation:335" type="_x0000_t32">
                    <v:stroke color="black" weight="19080" joinstyle="miter" endcap="flat"/>
                    <v:fill o:detectmouseclick="t" on="false"/>
                    <w10:wrap type="none"/>
                  </v:shape>
                  <v:oval id="shape_0" fillcolor="black" stroked="t" o:allowincell="f" style="position:absolute;left:1999;top:1802;width:400;height:142;mso-wrap-style:none;v-text-anchor:middle;rotation:335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1945;top:2019;width:80;height:70;mso-wrap-style:none;v-text-anchor:middle;rotation:335">
                    <v:fill o:detectmouseclick="t" type="solid" color2="black"/>
                    <v:stroke color="red" weight="19080" joinstyle="miter" endcap="flat"/>
                    <w10:wrap type="none"/>
                  </v:oval>
                  <v:oval id="shape_0" fillcolor="white" stroked="t" o:allowincell="f" style="position:absolute;left:1607;top:2178;width:80;height:70;mso-wrap-style:none;v-text-anchor:middle;rotation:335">
                    <v:fill o:detectmouseclick="t" type="solid" color2="black"/>
                    <v:stroke color="red" weight="19080" joinstyle="miter" endcap="flat"/>
                    <w10:wrap type="none"/>
                  </v:oval>
                </v:group>
                <v:group id="shape_0" style="position:absolute;left:-4;top:473;width:886;height:555">
                  <v:oval id="shape_0" fillcolor="white" stroked="t" o:allowincell="f" style="position:absolute;left:217;top:806;width:220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-4;top:473;width:885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Ca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2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5;top:251;width:886;height:555">
                  <v:oval id="shape_0" fillcolor="white" stroked="t" o:allowincell="f" style="position:absolute;left:786;top:584;width:220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65;top:251;width:885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Ca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2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46;top:320;width:886;height:555">
                  <v:oval id="shape_0" fillcolor="white" stroked="t" o:allowincell="f" style="position:absolute;left:1467;top:653;width:220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246;top:320;width:885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Ca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2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437;top:1028;width:268;height:65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56;top:805;width:281;height:349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551;top:4598;width:1715;height:2" type="_x0000_t32">
                  <v:stroke color="black" weight="19080" joinstyle="miter" endcap="flat"/>
                  <v:fill o:detectmouseclick="t" on="false"/>
                  <w10:wrap type="none"/>
                </v:shape>
                <v:group id="shape_0" style="position:absolute;left:7193;top:4179;width:793;height:447">
                  <v:shape id="shape_0" stroked="t" o:allowincell="f" style="position:absolute;left:7255;top:4503;width:326;height:144;flip:y;rotation:335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7568;top:4376;width:218;height:94;flip:y;rotation:335" type="_x0000_t32">
                    <v:stroke color="black" weight="19080" joinstyle="miter" endcap="flat"/>
                    <v:fill o:detectmouseclick="t" on="false"/>
                    <w10:wrap type="none"/>
                  </v:shape>
                  <v:oval id="shape_0" fillcolor="black" stroked="t" o:allowincell="f" style="position:absolute;left:7584;top:4179;width:400;height:142;mso-wrap-style:none;v-text-anchor:middle;rotation:335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530;top:4396;width:80;height:70;mso-wrap-style:none;v-text-anchor:middle;rotation:335">
                    <v:fill o:detectmouseclick="t" type="solid" color2="black"/>
                    <v:stroke color="red" weight="19080" joinstyle="miter" endcap="flat"/>
                    <w10:wrap type="none"/>
                  </v:oval>
                  <v:oval id="shape_0" fillcolor="white" stroked="t" o:allowincell="f" style="position:absolute;left:7192;top:4555;width:80;height:70;mso-wrap-style:none;v-text-anchor:middle;rotation:335">
                    <v:fill o:detectmouseclick="t" type="solid" color2="black"/>
                    <v:stroke color="red" weight="19080" joinstyle="miter" endcap="flat"/>
                    <w10:wrap type="none"/>
                  </v:oval>
                </v:group>
                <v:shape id="shape_0" stroked="t" o:allowincell="f" style="position:absolute;left:-33;top:252;width:1;height:4708" type="_x0000_t32">
                  <v:stroke color="black" weight="1908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704;top:249;width:1;height:4708" type="_x0000_t32">
                  <v:stroke color="black" weight="19080" dashstyle="shortdot" joinstyle="miter" endcap="flat"/>
                  <v:fill o:detectmouseclick="t" on="false"/>
                  <w10:wrap type="none"/>
                </v:shape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red" stroked="t" o:allowincell="f" style="position:absolute;left:-20;top:4840;width:409;height:187;mso-wrap-style:none;v-text-anchor:middle" type="_x0000_t69">
                  <v:fill o:detectmouseclick="t" type="solid" color2="aqua"/>
                  <v:stroke color="black" weight="9360" joinstyle="miter" endcap="flat"/>
                  <w10:wrap type="none"/>
                </v:shape>
                <v:shape id="shape_0" stroked="t" o:allowincell="f" style="position:absolute;left:405;top:1802;width:2;height:3227" type="_x0000_t32">
                  <v:stroke color="red" weight="19080" dashstyle="shortdot" joinstyle="miter" endcap="flat"/>
                  <v:fill o:detectmouseclick="t" on="false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4088;top:1292;width:1244;height:278;mso-wrap-style:none;v-text-anchor:middle" type="_x0000_t13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862;top:2481;width:1244;height:278;mso-wrap-style:none;v-text-anchor:middle;rotation:141" type="_x0000_t13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088;top:3619;width:1244;height:278;mso-wrap-style:none;v-text-anchor:middle" type="_x0000_t13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3622;top:289;width:2243;height:12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Freigabe d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Bindungsstellen +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Bindung der Myosin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köpfch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2;top:2001;width:1587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Umknicken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Verkürzu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6;top:3067;width:1804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Lösen unter ATP-Verbrau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7;top:2177;width:1989;height:17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Erneute Bindung /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Umknicken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olange C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+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vorhand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595;top:1896;width:2082;height:1454;flip:y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410845</wp:posOffset>
                </wp:positionH>
                <wp:positionV relativeFrom="paragraph">
                  <wp:posOffset>345440</wp:posOffset>
                </wp:positionV>
                <wp:extent cx="1146175" cy="252095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Verkürz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5pt;height:19.85pt;mso-wrap-distance-left:9.05pt;mso-wrap-distance-right:9.05pt;mso-wrap-distance-top:0pt;mso-wrap-distance-bottom:0pt;margin-top:27.2pt;mso-position-vertical-relative:text;margin-left:-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>Verkürz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Reizsummation (Verrechnung am Muskel)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uskeln bestehen aus vielen Muskelfasern (s. AB). Reicht ein ankommender Reiz (Ausschüttung von Acetylcholin an motorischer Endplatte) aus, um </w:t>
      </w:r>
      <w:r>
        <w:rPr>
          <w:rFonts w:cs="Arial" w:ascii="Arial" w:hAnsi="Arial"/>
          <w:b/>
          <w:sz w:val="32"/>
          <w:szCs w:val="32"/>
        </w:rPr>
        <w:t>eine Muskelfaser</w:t>
      </w:r>
      <w:r>
        <w:rPr>
          <w:rFonts w:cs="Arial" w:ascii="Arial" w:hAnsi="Arial"/>
          <w:sz w:val="32"/>
          <w:szCs w:val="32"/>
        </w:rPr>
        <w:t xml:space="preserve"> zu erregen, zieht sie sich ruckartig zusammen (</w:t>
      </w:r>
      <w:r>
        <w:rPr>
          <w:rFonts w:cs="Arial" w:ascii="Arial" w:hAnsi="Arial"/>
          <w:b/>
          <w:color w:val="FF0000"/>
          <w:sz w:val="32"/>
          <w:szCs w:val="32"/>
        </w:rPr>
        <w:t>Zuckung</w:t>
      </w:r>
      <w:r>
        <w:rPr>
          <w:rFonts w:cs="Arial" w:ascii="Arial" w:hAnsi="Arial"/>
          <w:sz w:val="32"/>
          <w:szCs w:val="32"/>
        </w:rPr>
        <w:t>), ansonsten nicht (</w:t>
      </w:r>
      <w:r>
        <w:rPr>
          <w:rFonts w:cs="Arial" w:ascii="Arial" w:hAnsi="Arial"/>
          <w:b/>
          <w:sz w:val="32"/>
          <w:szCs w:val="32"/>
        </w:rPr>
        <w:t>Alles-Oder-Nichts-Gesetz</w:t>
      </w:r>
      <w:r>
        <w:rPr>
          <w:rFonts w:cs="Arial" w:ascii="Arial" w:hAnsi="Arial"/>
          <w:sz w:val="32"/>
          <w:szCs w:val="32"/>
        </w:rPr>
        <w:t xml:space="preserve">)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ie Stärke der </w:t>
      </w:r>
      <w:r>
        <w:rPr>
          <w:rFonts w:cs="Arial" w:ascii="Arial" w:hAnsi="Arial"/>
          <w:b/>
          <w:color w:val="FF0000"/>
          <w:sz w:val="32"/>
          <w:szCs w:val="32"/>
        </w:rPr>
        <w:t>Kontraktion</w:t>
      </w:r>
      <w:r>
        <w:rPr>
          <w:rFonts w:cs="Arial" w:ascii="Arial" w:hAnsi="Arial"/>
          <w:b/>
          <w:sz w:val="32"/>
          <w:szCs w:val="32"/>
        </w:rPr>
        <w:t xml:space="preserve"> des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gesamten Muskels</w:t>
      </w:r>
      <w:r>
        <w:rPr>
          <w:rFonts w:cs="Arial" w:ascii="Arial" w:hAnsi="Arial"/>
          <w:sz w:val="32"/>
          <w:szCs w:val="32"/>
        </w:rPr>
        <w:t xml:space="preserve"> ist jedoch </w:t>
      </w:r>
      <w:r>
        <w:rPr>
          <w:rFonts w:cs="Arial" w:ascii="Arial" w:hAnsi="Arial"/>
          <w:b/>
          <w:sz w:val="32"/>
          <w:szCs w:val="32"/>
        </w:rPr>
        <w:t>von der Stärke des Reizes abhängig</w:t>
      </w:r>
      <w:r>
        <w:rPr>
          <w:rFonts w:cs="Arial" w:ascii="Arial" w:hAnsi="Arial"/>
          <w:sz w:val="32"/>
          <w:szCs w:val="32"/>
        </w:rPr>
        <w:t xml:space="preserve">! Viele APe schnell hintereinander (viel Transmitter) führen zu Zuckungen vieler, auch vom Reizort weit entfernter, Muskelfasern. Der Muskel erschlafft zwischen zwei Reizen nicht mehr, es kommt zu einer </w:t>
      </w:r>
      <w:r>
        <w:rPr>
          <w:rFonts w:cs="Arial" w:ascii="Arial" w:hAnsi="Arial"/>
          <w:b/>
          <w:sz w:val="32"/>
          <w:szCs w:val="32"/>
        </w:rPr>
        <w:t>Dauerverkürzung =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Tetanus</w:t>
      </w:r>
      <w:r>
        <w:rPr>
          <w:rFonts w:cs="Arial" w:ascii="Arial" w:hAnsi="Arial"/>
          <w:sz w:val="32"/>
          <w:szCs w:val="32"/>
        </w:rPr>
        <w:t xml:space="preserve"> (s. a. AB)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42950</wp:posOffset>
                </wp:positionH>
                <wp:positionV relativeFrom="paragraph">
                  <wp:posOffset>2083435</wp:posOffset>
                </wp:positionV>
                <wp:extent cx="1200150" cy="641350"/>
                <wp:effectExtent l="9525" t="6985" r="1016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64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0" h="1010">
                              <a:moveTo>
                                <a:pt x="0" y="995"/>
                              </a:moveTo>
                              <a:cubicBezTo>
                                <a:pt x="100" y="965"/>
                                <a:pt x="438" y="980"/>
                                <a:pt x="600" y="815"/>
                              </a:cubicBezTo>
                              <a:cubicBezTo>
                                <a:pt x="762" y="650"/>
                                <a:pt x="860" y="0"/>
                                <a:pt x="975" y="5"/>
                              </a:cubicBezTo>
                              <a:cubicBezTo>
                                <a:pt x="1090" y="10"/>
                                <a:pt x="1138" y="680"/>
                                <a:pt x="1290" y="845"/>
                              </a:cubicBezTo>
                              <a:cubicBezTo>
                                <a:pt x="1442" y="1010"/>
                                <a:pt x="1765" y="964"/>
                                <a:pt x="1890" y="99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0,1010" path="m0,995c100,965,438,980,600,815c762,650,860,0,975,5c1090,10,1138,680,1290,845c1442,1010,1765,964,1890,995e" stroked="t" o:allowincell="f" style="position:absolute;margin-left:58.5pt;margin-top:164.05pt;width:94.45pt;height:50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62400</wp:posOffset>
                </wp:positionH>
                <wp:positionV relativeFrom="paragraph">
                  <wp:posOffset>2083435</wp:posOffset>
                </wp:positionV>
                <wp:extent cx="1200150" cy="641350"/>
                <wp:effectExtent l="9525" t="6985" r="1016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64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0" h="1010">
                              <a:moveTo>
                                <a:pt x="0" y="995"/>
                              </a:moveTo>
                              <a:cubicBezTo>
                                <a:pt x="100" y="965"/>
                                <a:pt x="438" y="980"/>
                                <a:pt x="600" y="815"/>
                              </a:cubicBezTo>
                              <a:cubicBezTo>
                                <a:pt x="762" y="650"/>
                                <a:pt x="860" y="0"/>
                                <a:pt x="975" y="5"/>
                              </a:cubicBezTo>
                              <a:cubicBezTo>
                                <a:pt x="1090" y="10"/>
                                <a:pt x="1138" y="680"/>
                                <a:pt x="1290" y="845"/>
                              </a:cubicBezTo>
                              <a:cubicBezTo>
                                <a:pt x="1442" y="1010"/>
                                <a:pt x="1765" y="964"/>
                                <a:pt x="1890" y="99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0,1010" path="m0,995c100,965,438,980,600,815c762,650,860,0,975,5c1090,10,1138,680,1290,845c1442,1010,1765,964,1890,995e" stroked="t" o:allowincell="f" style="position:absolute;margin-left:312pt;margin-top:164.05pt;width:94.45pt;height:50.45pt;mso-wrap-style:none;v-text-anchor:middle">
                <v:fill o:detectmouseclick="t" on="false"/>
                <v:stroke color="black" weight="190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09975</wp:posOffset>
                </wp:positionH>
                <wp:positionV relativeFrom="paragraph">
                  <wp:posOffset>1943735</wp:posOffset>
                </wp:positionV>
                <wp:extent cx="895350" cy="847725"/>
                <wp:effectExtent l="0" t="63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84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4.25pt;margin-top:153.05pt;width:70.45pt;height:66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95725</wp:posOffset>
                </wp:positionH>
                <wp:positionV relativeFrom="paragraph">
                  <wp:posOffset>314960</wp:posOffset>
                </wp:positionV>
                <wp:extent cx="2162175" cy="2422525"/>
                <wp:effectExtent l="10795" t="10160" r="952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242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5" h="3815">
                              <a:moveTo>
                                <a:pt x="0" y="3765"/>
                              </a:moveTo>
                              <a:cubicBezTo>
                                <a:pt x="125" y="3720"/>
                                <a:pt x="550" y="3815"/>
                                <a:pt x="750" y="3510"/>
                              </a:cubicBezTo>
                              <a:cubicBezTo>
                                <a:pt x="950" y="3205"/>
                                <a:pt x="1038" y="2450"/>
                                <a:pt x="1200" y="1935"/>
                              </a:cubicBezTo>
                              <a:cubicBezTo>
                                <a:pt x="1362" y="1420"/>
                                <a:pt x="1358" y="742"/>
                                <a:pt x="1725" y="420"/>
                              </a:cubicBezTo>
                              <a:cubicBezTo>
                                <a:pt x="2092" y="98"/>
                                <a:pt x="2746" y="46"/>
                                <a:pt x="3405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5,3815" path="m0,3765c125,3720,550,3815,750,3510c950,3205,1038,2450,1200,1935c1362,1420,1358,742,1725,420c2092,98,2746,46,3405,0e" stroked="t" o:allowincell="f" style="position:absolute;margin-left:306.75pt;margin-top:24.8pt;width:170.2pt;height:190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09750</wp:posOffset>
                </wp:positionH>
                <wp:positionV relativeFrom="paragraph">
                  <wp:posOffset>1778635</wp:posOffset>
                </wp:positionV>
                <wp:extent cx="1856740" cy="1012190"/>
                <wp:effectExtent l="0" t="6350" r="1016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6880" cy="1012320"/>
                          <a:chOff x="0" y="0"/>
                          <a:chExt cx="1856880" cy="1012320"/>
                        </a:xfrm>
                      </wpg:grpSpPr>
                      <wps:wsp>
                        <wps:cNvSpPr/>
                        <wps:spPr>
                          <a:xfrm>
                            <a:off x="307440" y="0"/>
                            <a:ext cx="1549440" cy="9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0" h="1010">
                                <a:moveTo>
                                  <a:pt x="0" y="995"/>
                                </a:moveTo>
                                <a:cubicBezTo>
                                  <a:pt x="100" y="965"/>
                                  <a:pt x="438" y="980"/>
                                  <a:pt x="600" y="815"/>
                                </a:cubicBezTo>
                                <a:cubicBezTo>
                                  <a:pt x="762" y="650"/>
                                  <a:pt x="860" y="0"/>
                                  <a:pt x="975" y="5"/>
                                </a:cubicBezTo>
                                <a:cubicBezTo>
                                  <a:pt x="1090" y="10"/>
                                  <a:pt x="1138" y="680"/>
                                  <a:pt x="1290" y="845"/>
                                </a:cubicBezTo>
                                <a:cubicBezTo>
                                  <a:pt x="1442" y="1010"/>
                                  <a:pt x="1765" y="964"/>
                                  <a:pt x="1890" y="99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9560"/>
                            <a:ext cx="995760" cy="48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5pt;margin-top:140.05pt;width:146.2pt;height:79.7pt" coordorigin="2850,2801" coordsize="2924,1594">
                <v:shape id="shape_0" coordsize="1890,1010" path="m0,995c100,965,438,980,600,815c762,650,860,0,975,5c1090,10,1138,680,1290,845c1442,1010,1765,964,1890,995e" stroked="t" o:allowincell="f" style="position:absolute;left:3334;top:2801;width:2439;height:150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rect id="shape_0" fillcolor="white" stroked="f" o:allowincell="f" style="position:absolute;left:2850;top:3635;width:1567;height:7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09775</wp:posOffset>
                </wp:positionH>
                <wp:positionV relativeFrom="paragraph">
                  <wp:posOffset>2073910</wp:posOffset>
                </wp:positionV>
                <wp:extent cx="1200150" cy="641350"/>
                <wp:effectExtent l="9525" t="6985" r="1016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64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0" h="1010">
                              <a:moveTo>
                                <a:pt x="0" y="995"/>
                              </a:moveTo>
                              <a:cubicBezTo>
                                <a:pt x="100" y="965"/>
                                <a:pt x="438" y="980"/>
                                <a:pt x="600" y="815"/>
                              </a:cubicBezTo>
                              <a:cubicBezTo>
                                <a:pt x="762" y="650"/>
                                <a:pt x="860" y="0"/>
                                <a:pt x="975" y="5"/>
                              </a:cubicBezTo>
                              <a:cubicBezTo>
                                <a:pt x="1090" y="10"/>
                                <a:pt x="1138" y="680"/>
                                <a:pt x="1290" y="845"/>
                              </a:cubicBezTo>
                              <a:cubicBezTo>
                                <a:pt x="1442" y="1010"/>
                                <a:pt x="1765" y="964"/>
                                <a:pt x="1890" y="99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0,1010" path="m0,995c100,965,438,980,600,815c762,650,860,0,975,5c1090,10,1138,680,1290,845c1442,1010,1765,964,1890,995e" stroked="t" o:allowincell="f" style="position:absolute;margin-left:158.25pt;margin-top:163.3pt;width:94.45pt;height:50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1">
                <wp:simplePos x="0" y="0"/>
                <wp:positionH relativeFrom="column">
                  <wp:posOffset>2638425</wp:posOffset>
                </wp:positionH>
                <wp:positionV relativeFrom="paragraph">
                  <wp:posOffset>2308860</wp:posOffset>
                </wp:positionV>
                <wp:extent cx="371475" cy="35877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5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.75pt;margin-top:181.8pt;width:29.2pt;height:28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00325</wp:posOffset>
                </wp:positionH>
                <wp:positionV relativeFrom="paragraph">
                  <wp:posOffset>2629535</wp:posOffset>
                </wp:positionV>
                <wp:extent cx="609600" cy="13335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4.75pt;margin-top:207.05pt;width:47.95pt;height:10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09600</wp:posOffset>
                </wp:positionH>
                <wp:positionV relativeFrom="paragraph">
                  <wp:posOffset>610235</wp:posOffset>
                </wp:positionV>
                <wp:extent cx="1270" cy="2219960"/>
                <wp:effectExtent l="41910" t="0" r="431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2204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pt;margin-top:48.05pt;width:0.1pt;height:174.75pt;flip:y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9100</wp:posOffset>
                </wp:positionH>
                <wp:positionV relativeFrom="paragraph">
                  <wp:posOffset>2715260</wp:posOffset>
                </wp:positionV>
                <wp:extent cx="5124450" cy="1270"/>
                <wp:effectExtent l="635" t="41910" r="0" b="431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249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pt;margin-top:213.8pt;width:403.5pt;height:0.1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14300</wp:posOffset>
                </wp:positionH>
                <wp:positionV relativeFrom="paragraph">
                  <wp:posOffset>314960</wp:posOffset>
                </wp:positionV>
                <wp:extent cx="1457325" cy="371475"/>
                <wp:effectExtent l="0" t="0" r="0" b="0"/>
                <wp:wrapNone/>
                <wp:docPr id="7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uskelspann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29.25pt;mso-wrap-distance-left:9.05pt;mso-wrap-distance-right:9.05pt;mso-wrap-distance-top:0pt;mso-wrap-distance-bottom:0pt;margin-top:24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uskelspann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289550</wp:posOffset>
                </wp:positionH>
                <wp:positionV relativeFrom="paragraph">
                  <wp:posOffset>2419985</wp:posOffset>
                </wp:positionV>
                <wp:extent cx="720725" cy="371475"/>
                <wp:effectExtent l="0" t="0" r="0" b="0"/>
                <wp:wrapNone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e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5pt;height:29.25pt;mso-wrap-distance-left:9.05pt;mso-wrap-distance-right:9.05pt;mso-wrap-distance-top:0pt;mso-wrap-distance-bottom:0pt;margin-top:190.55pt;mso-position-vertical-relative:text;margin-left:4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Ze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990</wp:posOffset>
                </wp:positionH>
                <wp:positionV relativeFrom="paragraph">
                  <wp:posOffset>2804795</wp:posOffset>
                </wp:positionV>
                <wp:extent cx="2108200" cy="643890"/>
                <wp:effectExtent l="0" t="0" r="0" b="0"/>
                <wp:wrapNone/>
                <wp:docPr id="7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64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                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Endplattenpotent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pt;height:50.7pt;mso-wrap-distance-left:9.05pt;mso-wrap-distance-right:9.05pt;mso-wrap-distance-top:0pt;mso-wrap-distance-bottom:0pt;margin-top:220.85pt;mso-position-vertical-relative:text;margin-left: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</w:rPr>
                        <w:t xml:space="preserve">                 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↑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Endplattenpotent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94765</wp:posOffset>
                </wp:positionH>
                <wp:positionV relativeFrom="paragraph">
                  <wp:posOffset>2743835</wp:posOffset>
                </wp:positionV>
                <wp:extent cx="4886960" cy="643890"/>
                <wp:effectExtent l="0" t="0" r="0" b="0"/>
                <wp:wrapNone/>
                <wp:docPr id="7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6960" cy="64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                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↑       ↑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 xml:space="preserve">↑   ↑   ↑   ↑   ↑   ↑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8pt;height:50.7pt;mso-wrap-distance-left:9.05pt;mso-wrap-distance-right:9.05pt;mso-wrap-distance-top:0pt;mso-wrap-distance-bottom:0pt;margin-top:216.05pt;mso-position-vertical-relative:text;margin-left:10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 xml:space="preserve">                 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↑       ↑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 xml:space="preserve">↑   ↑   ↑   ↑   ↑   ↑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24075</wp:posOffset>
                </wp:positionH>
                <wp:positionV relativeFrom="paragraph">
                  <wp:posOffset>1096010</wp:posOffset>
                </wp:positionV>
                <wp:extent cx="1457325" cy="752475"/>
                <wp:effectExtent l="0" t="0" r="0" b="0"/>
                <wp:wrapNone/>
                <wp:docPr id="7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mmation zweier Einzelzuckun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59.25pt;mso-wrap-distance-left:9.05pt;mso-wrap-distance-right:9.05pt;mso-wrap-distance-top:0pt;mso-wrap-distance-bottom:0pt;margin-top:86.3pt;mso-position-vertical-relative:text;margin-left:1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mmation zweier Einzelzucku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95850</wp:posOffset>
                </wp:positionH>
                <wp:positionV relativeFrom="paragraph">
                  <wp:posOffset>400685</wp:posOffset>
                </wp:positionV>
                <wp:extent cx="1457325" cy="752475"/>
                <wp:effectExtent l="0" t="0" r="0" b="0"/>
                <wp:wrapNone/>
                <wp:docPr id="7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tan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59.25pt;mso-wrap-distance-left:9.05pt;mso-wrap-distance-right:9.05pt;mso-wrap-distance-top:0pt;mso-wrap-distance-bottom:0pt;margin-top:31.55pt;mso-position-vertical-relative:text;margin-left:3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ta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─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1_Folie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5:15:00Z</dcterms:created>
  <dc:creator>tl</dc:creator>
  <dc:description/>
  <cp:keywords/>
  <dc:language>en-US</dc:language>
  <cp:lastModifiedBy>tl</cp:lastModifiedBy>
  <dcterms:modified xsi:type="dcterms:W3CDTF">2008-11-13T15:15:00Z</dcterms:modified>
  <cp:revision>2</cp:revision>
  <dc:subject/>
  <dc:title/>
</cp:coreProperties>
</file>